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. 10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,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is a comprehensive, automated, on the fly FoxPro databas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y program that can be integrated into your FoxPro softwar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very little or none end user interaction - no need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kills or data editors. Your database recovery i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improved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for FoxPro DOS/Windows (2.6a) and Visual Foxpro (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different ways of repairing or salvaging .dbf and .f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recover data even from a fragmented file piece - like 'file0004.ch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chkdsk or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ieces salvage screen method improved so that you can pick_and_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good f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wo new additional methods of file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SPM method for salvaging mem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ce method - a highly reliable .DBF and .FPT file recovery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as single user software and distributabl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Vers.1.1 License Agreement and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 (RecoverS.a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e single license entitles the original purchaser,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ingle computer by a single user for each cop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 COMPILED CODE LICENSE (Recxxx11.fx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compiled code license entitles you, the original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ver, to royalty free distribution of Recover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application (.APP or .EXE), as long as your applic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n single CPU by same programmer/developer and Recov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ithin your own application. You cannot have any in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Recover for free or for gain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er user (single user license) or per developer (royalt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is supplied as is without warranty of any kind. Abri Technolog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disclaims 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Abri Technologies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RecoverS.app or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0 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License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made with distributable version in mind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license (screen) version will have same functional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age differences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user screen version is simply call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co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distributable - royalty free version - is called u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cedure library Recxxx11.fxp (xxx is fpd, fpw or vfp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 TO Recxx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sult = Recover(FileName[[, DbfOption [, MemoOp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Option and MemoOption are two character strings representing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dvisable to use the last SET PROCEDURE TO... statements as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possible conflict with procedure names in your own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Recover and after it is finished. You can preven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iles being closed with the SET PROCEDURE TO ... wit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... command for your own 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COVER WITH 'Account.db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ndard sequence for both .DBF and .FPT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RECOVER('Account.dbf', '5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"salvage browse screen" and uses standard sequence for the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finition file 'filename.def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simple header scans, RECOVER requires a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name.def' to be present in the same directory. Registered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omes with the GENDEF.APP utility that generates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'filename.def' from any good copy of your database table. For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a small additional file 'filename.de_' is generat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path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f.app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ENDEF WITH "file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ndef("filename.db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-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unctio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function, RECOVER() returns +1 if recovery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user (screen) version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finition file 'filename.def'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of the definition, (.def)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C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C(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C(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C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ALIAS C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contain the field definitions and other import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dbf/.f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Alias field will display field names in the field selec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if the badly damaged file salvage browse screen method is u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owse and edit the default non-empty names in the FieldAlias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uitive phrases. For example: "Customer No." and "Acquisition 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ore meaningful than "Cus_no" and "Acq_dat" for the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good data blocks in the file. Visual FoxPro .DEF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ong field names placed automatically in the FieldAlia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ENDEF WITH 'filename.dbf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GENDEF('filename.db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F will give you the option of converting your .DBF fi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method - discussed below. The second option will be inserting tra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/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ust rebuild the definition files with the Gendef utili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upgrading to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table properties or structur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DEF files made in Visual Foxpro are not readable in Foxpro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uses any one of several ways of recovering badly damaged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helpful to understand the standard procedure RECOVER uses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ord files. The standard sequence of events (without Option cod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'00' option code(s)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first checks the .dbf file header f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s found RECOVER returns with a simpl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s are found and the last field definition is in correc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will assume that only the header is corrupted and will cor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st field definition is not in correct location, RECO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the file is badly damaged and will resort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salvag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an locate the last field definition somewhere in the file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file is correct. It writes a new header and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ion of the file. This happens without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st field definition is not found it will resort to file salvag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method IF you have incorporated it into your programm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no user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ce method was not coded into your database, Recover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Salvage Browsing Screen permitting you to visually locate and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blocks of the file for recovery. This is the only Recover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r invervention - but is intuitive and fairly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or exclude any of the recovery methods. To exclude a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s OptionCode as the right character in the DbfOption. To pre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method place its OptionCode as the left character. If Dbf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Option parameters are skipped, standard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RECOVER(&lt;FileName&gt;, DbfOption, Memo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RECOVER('Account.dbf', '51', '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 recovery o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Code   DBF Recovery metho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Header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Salvag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Tra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Last field defini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Salvage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OptionCod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'       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0'        Use header repair only - do not use file salvage. (same as '1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'        Use salvage methods only - do not use header repair. (= '2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'24'        Use salvage methods only but exclude last field defini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50'        If salvage necessary use salvage brows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'        Force trace salvage method (only) - no header repai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5'        Use standard procedure but do not use Salvag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'33', '44', '55', '32', '42', '52'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race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race coding is a highly reliable method of recovering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memo files for applications with known higher prob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mage or for high security application requirements - acco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government secur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4.0 below for details on the tr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field definition search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useful if header is badly damaged or partially miss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itable if the rest of the file is also damaged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of the situation it is best to specify the Salvage Brows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covery - unless, of course, you have trace co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s where you know (or suspect) that data in the file is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 - such in the case of partial garbage result in a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- you can force Recover to use the trace method o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the salvage browsing screen with the .DBF OptionCodes '4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31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Brows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vage browse screen comes up when other methods were ex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used. A data browsing screen appears with the file data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other garbage) in a window on left and a list box with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ight. In the window at left, the user needs to click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a field of the earliest record in a good data block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field name from the list box on the right an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somewhere on the last record of that good data block.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hown in different color. This is done for all differen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data. If last good data block goes to end of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starting point, the corresponding field name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fields to spot are dates - in the file they are of yyyymm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s 19950423 and not mm/dd/yy - and ascii strings like first/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address lines. In Visual Foxpro some fields like curr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recision fields are stored in 8 byte base 256 format and ma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ries of non-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le Recove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will not allways report bad memo filea. It does much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on memo files. If you notice getting garbage memo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l Recover to check the mem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mo file repair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memo appears to be in position and memo header is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RECOVER will repair the memo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mo file is completely missing, RECOVER will generate an empty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you can access the .DBF file in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emo header is corrupt beyond repair, RECOVER resorts to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): 1) rebuilding the memo file with the "trace" metho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races into memos. 2) the SPM method. 3) replacing the mem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mpty one to enable access to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quence can be changed with Memo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de Memo salv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ection 4.0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 Memo salv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M, a statistical memo salvage method, locates memos in the corrupt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.FPT) and attempts to sort them and match them to the record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match memos according to size, position and typ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in memo recovery depends on: a) variety in memo sizes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in types of memos (normal text memos, general fields, pict mem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number of memos d) if memos are packed - unpacked memo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M salvages both general field and text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no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no additional program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ly SPM is much slower than the Tr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as highly accurate as the Tr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re may be a few situations whew SPM will not restore some memo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note below). For example, if a recently packed file requires 100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ame size and type and there is only ten memo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ed memo file, there is no statistical way to determ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mos should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SPM stores any non-fitted or extraneous memos found in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M.DBF/FPT. You can browse the table RecoverM (if created)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s not found in the recovered memo file. MAKE SURE YOUR APP DOES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coverM.dbf/fp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PT / Memo file recovery o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Code  Memo Reco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Memo head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Memo Salv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Tra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SP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Empty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'       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'        Use memo salvage methods - no heade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10'        Use header repair only - no salvag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40'        If salvage needed use SP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1'        Force Trace salvage method (only) - skip simple heade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51'        Force emptying of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RECOVER('account.dbf','00', '4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recovering of table account.dbf with normal sequence for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and forces memo repair with the SPM salv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Code numbers must be the first two characters in Memo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ke '33', '44', '32', '42'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- TRACE SALV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ly reliable method of recovering damaged record AND m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y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ver files without any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involves some additional programming code in your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it recovers text memos reliably, it does not specif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General (and picture) field 'memos' - but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ields are actually memos with binary graphic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minimize your trace coding requirements by using i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ical files. Files which seldom change probably do not need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regular text memos are present, it is highly probable that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picture) fields will be recovered with the trace method as well -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leaves extra memo file sections intac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ways of storing graphic files into text mem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de in DB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requires an extra 7 character 'r_trace_' field at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your table (or 16 character field if tracer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s). When you generate a new definition file, Gendef.app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able for you and insert traces into your table recor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FoxPro files GenDef will make the necessary modifi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base file, .DBC, preserving relations, indexes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requires some additional program coding. If you select no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tracing (see below) your programming code changes are fairl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ve 9 field spaces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trace function is supplied with registered RECOVER copy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 field to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Parameters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()   None: trace in .DBFs only         Writes trace c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:  trace in .DBFs and .FPTs   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ending .DBF records use the Rtrace()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_trace_ WITH R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2 WITH valu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3 WITH valu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N WITH val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SQL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&lt;filename&gt; VALUES (Rtrace(), value2, value3, ......, val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code in mem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method requires more care with memos. You need to decl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Trace variable public somewhere at beginn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mo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Trace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reading writing requires maintaining the 19 trace code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each non-empty memo. Two functions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COVER copy for writing/reading memos with the tr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Parameters 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ut()  &lt;FieldName&gt;: name of memo field   Returns the coded memo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moText&gt;: the normal memo text  for mem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Get()  Memo: the whole memo string       Retrieves the memo text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r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records with tracing of DBF records and memo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(1) and Memoput()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_trace_ WITH R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2 WITH valu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3 WITH valu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Field1 WITH MemoPut("MemoField1", TheMemoTex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Field2 WITH MemoPut("MemoField2", TheMemoTex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N WITH val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sing SQL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&lt;TableName&gt; VALUES(Rtrace(1), value2, value3, ..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Put("MemoField1", TheMemoText1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Put("MemoField2", TheMemoText2),..............., val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memo contents are changed (SCATTER...MEMO/GATHER...ME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 you should update the trace cod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_trace_ with R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Field1 with MemoPut("MemoField1", MemoFie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Field2 with MemoPut("MemoField2", Memofiel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r_trace_ with Rtrac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 WITH MemoPut("Descript", Descri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WITH MemoPut("Notes",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itially setup your .DEF file for only .DBF tracing and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later to add memo tracing as well, you need to 1) delete the R_TRACE_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your .DBF file structure 2) re-run the GENDE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0 - OTHER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ding .C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will re-associate the .CDX file - if found - to the tabl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dvisable to rebuild the .CDX file after the table was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&lt;Expr1&gt; TAG &lt;Expr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&lt;Expr2&gt; TAG &lt;Exp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sual FoxPro this may be more compicated if the table i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long field and 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Recover in you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(and GENDEF) uses low level functions and require exclusi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s. In that case you must log off other users on a net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table to be recovered. A good place to test integrit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ility of shared files and repair them i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user where exclusive us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one of many ways how to fix table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rror codes relating to corrupt tables/mem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15 - 'Not a table/DBF fi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41 - 'Memo file is missing/inval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you could use a procedure 'OpenTable' to ope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repair the table if necessary. The following is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clusive use can be obtained - single or First Networ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ErrorCode=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C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Code=15 OR ErrorCode=41 &amp;&amp; file corrup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WINDOW 'Please wait. Auto repairing damaged file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hr(13)+'Another feature of Dependable Consulting, Inc.'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Recover('FileName.db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AGs used, re-index OR rebuild .CDX file - as sh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&amp;&amp; it is another problem - network file access, bad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 error code and tak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User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ways the user may need to interact with Reco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ttle or no user interaction is important you can eliminat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Each time you use RECOVER, it shows a window reporting Recove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s the user to click on the "OK" button. You can omi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KEYBOARD command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urc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"{ENTE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over WITH "myfil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urce 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RECOVER requires full user interaction if the salvage brows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f you use the Trace method the Salvage browse screen will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yway. Otherwise you must exclude the Salvage Browse Screen meth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DbfOption codes: '?5', '12', '40' or '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oxPro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looks for table and memo files with extension .DBF/.FP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recover unique table file - for example FoxPro screen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.SCX/.SCT, or Visual FoxPro database files .DBC/.DCT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name them to .DBF/.FPT extensions before using RECOVER or Gen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them back to their original extensions after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able Names Used By Re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uses a few unique variable/table names. Be su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the same ones. All the rest of variables are priv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M.DBF/FPT    Stores non-fitted memos found by S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cover??          Temporary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            Alias name of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TRACE_            First field name IF TRACE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Trace           Public variable required IF TRACE USED IN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ace, MemoGet &amp;   Function names used IF TRACE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Graphic Files/Info in text mem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race coding with graphic information stored into text memos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ggest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ErrorMessage ProbableCause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: probably wrong/outdated *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ble not found:   prob. a network or p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ry using =RECOVER(fullpath('filename.dbf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mos with Trace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memos were simply missing in the bad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memo trace codes were not updated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mos reapear with Trace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 code was not updated when memo was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covered with some correct records at beginning but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Trace code was not included for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 repaired with the "Last field definition 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thod with standard options selected by defaul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le was fragmented in the last part. You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lect the "Salvage Browse Screen" ("41") metho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 list for this fil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- custom contract programming (FoxProW/C/Delph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62, Box 100K                         Phone: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capon, WV 25422 USA            E-Mail: 72345.162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