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Pro Program Performanc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W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ran across an article in the April 1991, DB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eff Winchell, president of Practical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of Seattle.  His article was entitled "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FILER" and gave details about how he w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e.  I had seen other article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s but Jeffs' article really caught my ey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000 lines of code, he wrote his in one (1)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 program or two was requi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--  but nothing major.  How, do you ask, did Jef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Jeff's very creative approach was to put an F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to the debugger and ec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program) name, line number and time in sec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ile while the program was executing. 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 starting poin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for each line and to lookup the line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that executed) and include i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is to use Jeffs' idea of using the 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debugger.  Additionally, I ech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 to the output file to eliminate 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DOC to cross-reference the program and sub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use text files directly rather than go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 of loading and working with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automate further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e profiling.  Arrays are NOT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is not a problem, even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file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debug window and place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UTS(trcfile,substr(sys(16),rat('\',sys(16))+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('.FXP',sys(16))-1)+' '+ltrim(str(lineno(),4))+ ' '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im(str(seco(),12,3))+' '+prog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n = does not precede the 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following statement in the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file=FCREATE('profile.raw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ns the file PROFILE.RAW with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file to receive output from the debugg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.  Make sure the programs being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lose this file.  For example a statemen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program to be prof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&lt;your.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run PROFILER to convert PROFILE.RAW to PRO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rce programs must be available so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can be added to PROFILE.TXT.  Rather th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R when a source file is missing (*.FXP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R will create an empty (dummy)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line in PROFILE.TXT will contai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erase the dummy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is process a little bit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1 and profile2 programs suppli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rt the profiler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pro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ces the FPUTS statement on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you in the debug window if i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  If it has not, you will be prompted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so, press ^V to copy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FPUTS statement into the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pro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text file PROFILE.RAW to ho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bugger.  The file hand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file.  See Fi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&lt;your.p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modules that you want to pro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code whether within procedures or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raw data collected is shown in Fig 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aw data set, view the file PROFILE.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is listed in the first colum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xtends until a space is reached a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lumns.  The second column contain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the third column the time and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or subprogram executing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program expects to find thi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is assured by using the FPUTS()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is file (PROFILE.RAW) can be edi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of text are present when looping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You may want to remove all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statements of the loop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for the loop will be calculat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atements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rocessed data is shown in Fig 4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shown in file PROFILE.TXT. 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lumn 1, the line number in column 2, the 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 execution in column 3 and the execu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olumn 4.  Lapsed times are summariz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program durations and are list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profile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Fred C.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04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Copyright, 1991, Fred C.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Prepares debug window for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iptext=[fputs(trcfile,substr(sys(16),rat('\',sys(16))+1,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'.FXP',sys(16))-1)+' '+ltrim(str(lineno(),4))+ ' ' +;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(str(seco(),12,3))+' '+prog(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WAIT [Activate debug window and press ^V!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 WINDOW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. Open the Output Text File for Debug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:profile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:Fred C.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:04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:Copyright, 1991, Fred C.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...:Open file PROFILE.RAW for output fr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file=FCREATE('profile.ra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3. Example of PROFILE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edure ��Line��Time ��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3 48042.363 BI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4 48042.433 BI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27 48042.504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28 48042.579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29 48042.584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06 48042.592 STA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07 48042.665 STA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12 48042.670 STA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13 48042.686 STA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14 48042.698 STA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30 48042.703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ENU.FXP 231 48042.713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XP 438 48042.822 HELP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4. Example of PRO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MENU    3   0.070 SET PROCEDURE TO LI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MENU    4   0.071 DO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BIGMENU Module: 0.14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LOG  227   0.075 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LOG  228   0.005 set safe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LOG  229   0.008 do sta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WORKLOG Module: 0.088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LOG  206   0.073 use sy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LOG  207   0.005 if !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LOG  212   0.016 repl date with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LOG  213   0.01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LOG  214   0.00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STARTLOG Module: 0.11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LOG  230   0.010 set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LOG  231   0.109 do help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WORKLOG Module: 0.119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BIGMENU.PRG: 0.459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_ON  438   0.009 PUBLIC helpfile,F1,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additional goes her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HELP_ON Module: 0.26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time LIB.PRG: 0.263 s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