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by Creative Software Solutions (CSS) 1992, 1993, 199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 retains all rights 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ols comes with no warranties, expressed, implied, or otherwise.  No liability is assumed for any consequences resulting from the use of any ProTool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ols are designed and programmed by Ira D. W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Software Solutions.   (612) 546-0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