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/>
        </w:rPr>
        <w:t>MnuClass - Version 1.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uthor:</w:t>
        <w:tab/>
        <w:tab/>
        <w:t>Mark Ha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E-mail:</w:t>
        <w:tab/>
        <w:tab/>
        <w:t>markh@dircon.co.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Snail Mail:</w:t>
        <w:tab/>
        <w:t>7, Whitebridge Avenu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Mitch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Surre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CR4 3F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Englan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Release List:</w:t>
        <w:tab/>
        <w:t>1.01</w:t>
        <w:tab/>
        <w:t>February 199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his software is FREEWARE. No warranties/guarantees for its use are granted by the author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 xml:space="preserve">This software may be distributed freely, for no charge. </w:t>
      </w:r>
      <w:r>
        <w:rPr>
          <w:rFonts w:eastAsia="Times New Roman" w:cs="Times New Roman" w:ascii="Times New Roman" w:hAnsi="Times New Roman"/>
          <w:u w:val="single"/>
          <w:lang w:val="en-GB"/>
        </w:rPr>
        <w:t>Please ensure that this document accompanies the software.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may, if my personal workload and time permit, fix any bugs reported to me and implement any new features requeste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am a Developer and Trainer working in and around London, England.  Specialising in VFP, FP2.x, VB, Access and Delph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hen I first started using VFP (early beta, Jan 1995) I was surprised by Microsofts' decision not to provide a more object oriented method for the creation of menu structures (like in VB).  As soon as I was really familiar with classes I set about creating a couple of wrapper classes for standard menu management requirements. I've been using them for about 6 months now and I find them a really simple way to create and manipulate menus. Here they are, with some basic documentation.  The major benefits gained by using these classes are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You never have to use any of the VFP menu commands again (DEFINE PAD / DEFINE MENU / DEFINE BAR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Use familiar(ish) object oriented code to manipulate menu items e.g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>oMenu.File.Save.Enabled(.T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>oMenu.File.Exit.Shortcut("ALT+X"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roperties supported for menu options include :- Caption, Enabled, Message, Shortcut, Hotkey, BarNo, Checked, Comma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mplex menu manipulation becomes easy.  (enabling / disabling menu items, setting/removing check marks, etc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ngs you thought were impossible (well, very, very tricky) in FoxPro :- Dynamically changing menu item properties, such as, the caption, the message, the hotkey ...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File List - MnuCls11.zi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LIB.VCX</w:t>
        <w:tab/>
        <w:tab/>
        <w:t>The class library itself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LIB.VCT</w:t>
        <w:tab/>
        <w:tab/>
        <w:t>Part of the class libra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DEMO.PRG</w:t>
        <w:tab/>
        <w:t>A demonstration progra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PROC.PRG</w:t>
        <w:tab/>
        <w:tab/>
        <w:t>Accompanying procedure libra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BOUTFRM.FRM</w:t>
        <w:tab/>
        <w:t>A simple for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Running The Dem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o run the demo,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1) Unzip the archive (.ZIP) file into a new subdirecto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2) Start VF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3) Set the default directory in VFP to point to the new directory (SET DEFAULT TO ..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4) Start the demo program :- DO MENUDEM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5) Clicking on the FILE menu, EXIT option will end the demo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Using The Classes In Your Own Application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efore the classes can be accessed, the class library must be attached to your application.  The following fragment of code is ideal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IF NOT "MENULIB" $ SET("CLASSLIB")</w:t>
        <w:tab/>
        <w:t>&amp;&amp; MENULIB must be in UPPER CA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val="en-GB"/>
        </w:rPr>
        <w:t>SET CLASSLIB TO MENULIB ADDIT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ENDI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nsure that the MENULIB.VCX and MENULIB.VCT files are in the working directo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The Class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re are only two classes in the library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NU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- </w:t>
      </w:r>
      <w:r>
        <w:rPr>
          <w:rFonts w:eastAsia="Times New Roman" w:cs="Times New Roman" w:ascii="Times New Roman" w:hAnsi="Times New Roman"/>
          <w:lang w:val="en-GB"/>
        </w:rPr>
        <w:t>This is used as a container for the menu. You must have a menu object before you can add any menupad objects.  When an object is created from this class, a blank menu is displayed. Menupad objects can then be added to set up the rest of the menu. When the menu object is released, the previously active menu automatically re-appea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xample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 = CREATEOBJECT("menu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tho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HIDESYSTEMTOOLBA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move any system toolbars from the scree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</w:r>
      <w:r>
        <w:rPr>
          <w:rFonts w:eastAsia="Times New Roman" w:cs="Times New Roman" w:ascii="Times New Roman" w:hAnsi="Times New Roman"/>
          <w:b/>
          <w:bCs/>
          <w:lang w:val="en-GB"/>
        </w:rPr>
        <w:t>oMenu.HideSystemToolb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SHOWHIDDENTOOLBA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-display and toolbars that were hidden previously by using the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ideSystemToolbars metho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</w:r>
      <w:r>
        <w:rPr>
          <w:rFonts w:eastAsia="Times New Roman" w:cs="Times New Roman" w:ascii="Times New Roman" w:hAnsi="Times New Roman"/>
          <w:b/>
          <w:bCs/>
          <w:lang w:val="en-GB"/>
        </w:rPr>
        <w:t>oMenu.ShowHiddenToolb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VERS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turn the MenuLib version numb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Return Type:</w:t>
        <w:tab/>
        <w:t>Numer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  <w:t xml:space="preserve">? </w:t>
      </w:r>
      <w:r>
        <w:rPr>
          <w:rFonts w:eastAsia="Times New Roman" w:cs="Times New Roman" w:ascii="Times New Roman" w:hAnsi="Times New Roman"/>
          <w:b/>
          <w:bCs/>
          <w:lang w:val="en-GB"/>
        </w:rPr>
        <w:t>oMenu.Versio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Properti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lass has no extra user-defined propertie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NUPAD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-</w:t>
      </w:r>
      <w:r>
        <w:rPr>
          <w:rFonts w:eastAsia="Times New Roman" w:cs="Times New Roman" w:ascii="Times New Roman" w:hAnsi="Times New Roman"/>
          <w:lang w:val="en-GB"/>
        </w:rPr>
        <w:t xml:space="preserve"> All of the selectable menu item objects are of this class.  When you wish to add a new menu item, simple add an object of this class to the menu structure, using the ADDOBJECT metho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xample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reate a File option, at the left of the new menu ba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AddObject("File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y default, the Caption for the new menu item will be the same as its name (i.e. File). It is possible to allocate a different name when creating the menu item, by passing the new name as a third parameter to addobject (Notice the \&lt;, making the T the hotkey, not the E)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AddObject("Edit","menupad","Edit \&lt;Tools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add subitems to the FILE and EDIT menus, simply add more menupad objects, at the appropriate level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Open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Close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Spacer1","menupad","\-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Exit","menupad","E\&lt;x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can add further levels.  I have not programmed any limits although, the VFP system may have some. 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AddObject("Text","menupad","\&lt;Text File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AddObject("Picture","menupad","\&lt;Picture File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y now, the menu looks like this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object w:dxaOrig="15369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05pt;height:93.7pt" filled="f" o:ole="">
            <v:imagedata r:id="rId3" o:title=""/>
          </v:shape>
          <o:OLEObject Type="Embed" ProgID="" ShapeID="ole_rId2" DrawAspect="Content" ObjectID="_1135637224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Using Properti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roperty values for a menupad object are queried or set via a method, not directly via the property itself.  The reason for this is because when you alter (for example) the caption of a menu item, some VFP code needs to run to actually change the prompt on the appropriate menu bar/pad.  Setting a property in VFP does not run cod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Example:-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test wether the TextFile option on the menu is enabled, use the enabled method, with no parameters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Open.Text.Enabl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disable the same menu item, send the new value as a parameter to the enabled method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Text.Enabled(.F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will notice that the 'Text File' option will appear 'greyed out' when you next examine the menu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List Of  MenuPad Propert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APTION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20" w:leader="none"/>
          <w:tab w:val="left" w:pos="1562" w:leader="none"/>
        </w:tabs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The caption is the text displayed on the menu for the given menu object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the caption is the same as the name of the menupad objec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>Use the \&lt; characters to identify the HotKey character in the caption (as usual in Fo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menus).  Set the caption to \- if you need a dividing line across the menu popup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a cap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Edit.Caption("\&lt;Ed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a cap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aption(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MESSAGE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The message is the text displayed on the VFP status bar when the menu object is </w:t>
        <w:tab/>
        <w:tab/>
        <w:tab/>
        <w:t>highlight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the message is blan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a mess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Edit.Caption("\&lt;Ed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a messag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aptio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ENABL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Determines if the menu object appears normally, or is 'greyed out' and not </w:t>
        <w:tab/>
        <w:tab/>
        <w:tab/>
        <w:tab/>
        <w:t xml:space="preserve">accessible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Logica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enabled is true (.t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Enabled(.f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Open.Enabl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HECK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Determines if a check mark (tick) appears next to the menu ite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Logica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checked is false (.f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check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Close.Checked(.t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check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Close.Check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SHORTC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Defines the menu shortcut used to activate the menu option from the keyboar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no shortcut is defined.  It is empt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 xml:space="preserve">See the ON KEY LABEL command in the VFP help file for a list of valid </w:t>
        <w:tab/>
        <w:tab/>
        <w:tab/>
        <w:tab/>
        <w:t>menu shortcut key combinations. e.g.  "ALT+F", "CTRL+HOME", "CTRL+T"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he entered text will also appear next to the item on the men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shortcut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xit.Shortcut("ALT+X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Exit.Shortcut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OMMAN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Used to define a single VFP command that is executed when the menu item is </w:t>
        <w:tab/>
        <w:tab/>
        <w:t xml:space="preserve">selected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no command is se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>No syntax checking is done when the command is set.  Only testing the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 xml:space="preserve">will highlight any problems.  If a number of commands need to run when the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 xml:space="preserve">option is chosen, a small program will be needed and the command should be set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o "DO progname".  It is easiest if all such programs are placed in a procedur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library and the SET PROCEDURE TO command used to give VFP acces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o this library. See the demo program for an exampl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xit.Command("SET SYSMENU TO DEFAUL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Exit.Comman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BARN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Used mainly to make a menu item respond like one of the standard VFP menu item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Numer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The barno is set to a system generated value when the menu item is creat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 xml:space="preserve">Only change the barno property if you wish to make a menu item respond like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one of the standard VFP menu items.  Knowledge of the barno for a specific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item could be useful if you wish to use one of the standard VFP bar /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management command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add a COPY item to the demo menu, and make it respond like the standard VFP EDIT - COPY option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dit.AddObject("Copy","menupad")</w:t>
        <w:tab/>
        <w:tab/>
        <w:t>&amp;&amp; Add the menu it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dit.Copy.Barno(_MED_COP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new copy option will behave like the usual VFP copy option. i.e. it may appear initially disabled, only becoming enabled when there is something to copy.  _MED_COPY is a system defined value.  The system bar number definitions for the entire VFP menu can be found in the VFP help file. Look for the 'System menu names' topic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barno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opy.Barno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 this case, you will receive a number, _MED_COPY is effectively a variable managed by the VFP syste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The End Of The Document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f you have any questions, comments, problems contact me, at the above addresses.  I prefer e-mail (it's easier and faster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opeYouLikeIt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16:34:00Z</dcterms:created>
  <dc:creator/>
  <dc:description/>
  <dc:language>en-US</dc:language>
  <cp:lastModifiedBy>Tech. Dept.</cp:lastModifiedBy>
  <dcterms:modified xsi:type="dcterms:W3CDTF">1996-02-09T23:23:00Z</dcterms:modified>
  <cp:revision>5</cp:revision>
  <dc:subject/>
  <dc:title/>
</cp:coreProperties>
</file>