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u w:val="single"/>
          <w:lang w:val="en-GB"/>
        </w:rPr>
        <w:t>MnuClass - Version 1.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Author:</w:t>
        <w:tab/>
        <w:tab/>
        <w:t>Mark Hal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E-mail:</w:t>
        <w:tab/>
        <w:tab/>
        <w:t>markh@dircon.co.u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Snail Mail:</w:t>
        <w:tab/>
        <w:t>7, Whitebridge Avenu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ab/>
        <w:tab/>
        <w:t>Mitcha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ab/>
        <w:tab/>
        <w:t>Surre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ab/>
        <w:tab/>
        <w:t>CR4 3F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ab/>
        <w:tab/>
        <w:t>Englan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Release List:</w:t>
        <w:tab/>
        <w:t>1.01</w:t>
        <w:tab/>
        <w:t>February 1996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This software is FREEWARE. No warranties/guarantees for its use are granted by the author.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GB"/>
        </w:rPr>
        <w:t xml:space="preserve">This software may be distributed freely, for no charge. </w:t>
      </w:r>
      <w:r>
        <w:rPr>
          <w:rFonts w:eastAsia="Times New Roman" w:cs="Times New Roman" w:ascii="Times New Roman" w:hAnsi="Times New Roman"/>
          <w:u w:val="single"/>
          <w:lang w:val="en-GB"/>
        </w:rPr>
        <w:t>Please ensure that this document accompanies the software.</w:t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en-GB"/>
        </w:rPr>
      </w:pPr>
      <w:r>
        <w:rPr>
          <w:rFonts w:eastAsia="Times New Roman" w:cs="Times New Roman" w:ascii="Times New Roman" w:hAnsi="Times New Roman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 may, if my personal workload and time permit, fix any bugs reported to me and implement any new features requested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 am a Developer and Trainer working in and around London, England.  Specialising in VFP, FP2.x, VB, Access and Delphi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When I first started using VFP (early beta, Jan 1995) I was surprised by Microsofts' decision not to provide a more object oriented method for the creation of menu structures (like in VB).  As soon as I was really familiar with classes I set about creating a couple of wrapper classes for standard menu management requirements. I've been using them for about 6 months now and I find them a really simple way to create and manipulate menus. Here they are, with some basic documentation.  The major benefits gained by using these classes are :-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You never have to use any of the VFP menu commands again (DEFINE PAD / DEFINE MENU / DEFINE BAR)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Use familiar(ish) object oriented code to manipulate menu items e.g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>oMenu.File.Save.Enabled(.T.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>oMenu.File.Exit.Shortcut("ALT+X"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Properties supported for menu options include :- Caption, Enabled, Message, Shortcut, Hotkey, BarNo, Checked, Comman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Complex menu manipulation becomes easy.  (enabling / disabling menu items, setting/removing check marks, etc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ings you thought were impossible (well, very, very tricky) in FoxPro :- Dynamically changing menu item properties, such as, the caption, the message, the hotkey ...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GB"/>
        </w:rPr>
        <w:t>File List - MnuCls11.zip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MENULIB.VCX</w:t>
        <w:tab/>
        <w:tab/>
        <w:t>The class library itself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MENULIB.VCT</w:t>
        <w:tab/>
        <w:tab/>
        <w:t>Part of the class library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MENUDEMO.PRG</w:t>
        <w:tab/>
        <w:t>A demonstration program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MENUPROC.PRG</w:t>
        <w:tab/>
        <w:tab/>
        <w:t>Accompanying procedure library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ABOUTFRM.FRM</w:t>
        <w:tab/>
        <w:t>A simple form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GB"/>
        </w:rPr>
        <w:t>Running The Demo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To run the demo,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1) Unzip the archive (.ZIP) file into a new subdirectory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2) Start VFP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3) Set the default directory in VFP to point to the new directory (SET DEFAULT TO ...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4) Start the demo program :- DO MENUDEMO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5) Clicking on the FILE menu, EXIT option will end the demo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GB"/>
        </w:rPr>
        <w:t>Using The Classes In Your Own Application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Before the classes can be accessed, the class library must be attached to your application.  The following fragment of code is ideal :-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IF NOT "MENULIB" $ SET("CLASSLIB")</w:t>
        <w:tab/>
        <w:t>&amp;&amp; MENULIB must be in UPPER CAS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lang w:val="en-GB"/>
        </w:rPr>
        <w:t>SET CLASSLIB TO MENULIB ADDITI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ENDIF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Ensure that the MENULIB.VCX and MENULIB.VCT files are in the working director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GB"/>
        </w:rPr>
        <w:t>The Classe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ere are only two classes in the library :-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  <w:t>MENU</w:t>
      </w:r>
      <w:r>
        <w:rPr>
          <w:rFonts w:eastAsia="Times New Roman" w:cs="Times New Roman" w:ascii="Times New Roman" w:hAnsi="Times New Roman"/>
          <w:b/>
          <w:bCs/>
          <w:lang w:val="en-GB"/>
        </w:rPr>
        <w:t xml:space="preserve"> - </w:t>
      </w:r>
      <w:r>
        <w:rPr>
          <w:rFonts w:eastAsia="Times New Roman" w:cs="Times New Roman" w:ascii="Times New Roman" w:hAnsi="Times New Roman"/>
          <w:lang w:val="en-GB"/>
        </w:rPr>
        <w:t>This is used as a container for the menu. You must have a menu object before you can add any menupad objects.  When an object is created from this class, a blank menu is displayed. Menupad objects can then be added to set up the rest of the menu. When the menu object is released, the previously active menu automatically re-appears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Example :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 = CREATEOBJECT("menu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  <w:t>Method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  <w:t>HIDESYSTEMTOOLBAR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escription:</w:t>
        <w:tab/>
        <w:t>Will remove any system toolbars from the screen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GB"/>
        </w:rPr>
        <w:t>Example:</w:t>
        <w:tab/>
      </w:r>
      <w:r>
        <w:rPr>
          <w:rFonts w:eastAsia="Times New Roman" w:cs="Times New Roman" w:ascii="Times New Roman" w:hAnsi="Times New Roman"/>
          <w:b/>
          <w:bCs/>
          <w:lang w:val="en-GB"/>
        </w:rPr>
        <w:t>oMenu.HideSystemToolbar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  <w:t>SHOWHIDDENTOOLBAR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escription:</w:t>
        <w:tab/>
        <w:t>Will re-display and toolbars that were hidden previously by using the</w:t>
      </w:r>
    </w:p>
    <w:p>
      <w:pPr>
        <w:pStyle w:val="Normal"/>
        <w:ind w:left="720" w:firstLine="72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HideSystemToolbars method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GB"/>
        </w:rPr>
        <w:t>Example:</w:t>
        <w:tab/>
      </w:r>
      <w:r>
        <w:rPr>
          <w:rFonts w:eastAsia="Times New Roman" w:cs="Times New Roman" w:ascii="Times New Roman" w:hAnsi="Times New Roman"/>
          <w:b/>
          <w:bCs/>
          <w:lang w:val="en-GB"/>
        </w:rPr>
        <w:t>oMenu.ShowHiddenToolbar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  <w:t>VERSION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escription:</w:t>
        <w:tab/>
        <w:t>Will return the MenuLib version number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Return Type:</w:t>
        <w:tab/>
        <w:t>Numeric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GB"/>
        </w:rPr>
        <w:t>Example:</w:t>
        <w:tab/>
        <w:t xml:space="preserve">? </w:t>
      </w:r>
      <w:r>
        <w:rPr>
          <w:rFonts w:eastAsia="Times New Roman" w:cs="Times New Roman" w:ascii="Times New Roman" w:hAnsi="Times New Roman"/>
          <w:b/>
          <w:bCs/>
          <w:lang w:val="en-GB"/>
        </w:rPr>
        <w:t>oMenu.Version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  <w:t>Propertie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is class has no extra user-defined properties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  <w:t>MENUPAD</w:t>
      </w:r>
      <w:r>
        <w:rPr>
          <w:rFonts w:eastAsia="Times New Roman" w:cs="Times New Roman" w:ascii="Times New Roman" w:hAnsi="Times New Roman"/>
          <w:b/>
          <w:bCs/>
          <w:lang w:val="en-GB"/>
        </w:rPr>
        <w:t xml:space="preserve"> -</w:t>
      </w:r>
      <w:r>
        <w:rPr>
          <w:rFonts w:eastAsia="Times New Roman" w:cs="Times New Roman" w:ascii="Times New Roman" w:hAnsi="Times New Roman"/>
          <w:lang w:val="en-GB"/>
        </w:rPr>
        <w:t xml:space="preserve"> All of the selectable menu item objects are of this class.  When you wish to add a new menu item, simple add an object of this class to the menu structure, using the ADDOBJECT method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Example :-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create a File option, at the left of the new menu bar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AddObject("File","menupad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By default, the Caption for the new menu item will be the same as its name (i.e. File). It is possible to allocate a different name when creating the menu item, by passing the new name as a third parameter to addobject (Notice the \&lt;, making the T the hotkey, not the E) e.g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AddObject("Edit","menupad","Edit \&lt;Tools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add subitems to the FILE and EDIT menus, simply add more menupad objects, at the appropriate level e.g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AddObject("Open","menupad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AddObject("Close","menupad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AddObject("Spacer1","menupad","\-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AddObject("Exit","menupad","E\&lt;xit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You can add further levels.  I have not programmed any limits although, the VFP system may have some.  e.g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Open.AddObject("Text","menupad","\&lt;Text File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Open.AddObject("Picture","menupad","\&lt;Picture File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By now, the menu looks like this :-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object w:dxaOrig="15369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05pt;height:93.7pt" filled="f" o:ole="">
            <v:imagedata r:id="rId3" o:title=""/>
          </v:shape>
          <o:OLEObject Type="Embed" ProgID="" ShapeID="ole_rId2" DrawAspect="Content" ObjectID="_1833722486" r:id="rId2"/>
        </w:objec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  <w:t>Using Propertie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Property values for a menupad object are queried or set via a method, not directly via the property itself.  The reason for this is because when you alter (for example) the caption of a menu item, some VFP code needs to run to actually change the prompt on the appropriate menu bar/pad.  Setting a property in VFP does not run code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Example:-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test wether the TextFile option on the menu is enabled, use the enabled method, with no parameters :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? oMenu.File.Open.Text.Enabled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disable the same menu item, send the new value as a parameter to the enabled method :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Open.Text.Enabled(.F.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You will notice that the 'Text File' option will appear 'greyed out' when you next examine the menu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  <w:t>List Of  MenuPad Properti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  <w:t>CAPTION</w:t>
      </w:r>
      <w:r>
        <w:rPr>
          <w:rFonts w:eastAsia="Times New Roman" w:cs="Times New Roman" w:ascii="Times New Roman" w:hAnsi="Times New Roman"/>
          <w:b/>
          <w:bCs/>
          <w:lang w:val="en-GB"/>
        </w:rPr>
        <w:t xml:space="preserve"> </w:t>
      </w:r>
    </w:p>
    <w:p>
      <w:pPr>
        <w:pStyle w:val="Normal"/>
        <w:tabs>
          <w:tab w:val="clear" w:pos="720"/>
          <w:tab w:val="left" w:pos="1420" w:leader="none"/>
          <w:tab w:val="left" w:pos="1562" w:leader="none"/>
        </w:tabs>
        <w:rPr/>
      </w:pPr>
      <w:r>
        <w:rPr>
          <w:rFonts w:eastAsia="Times New Roman" w:cs="Times New Roman" w:ascii="Times New Roman" w:hAnsi="Times New Roman"/>
          <w:lang w:val="en-GB"/>
        </w:rPr>
        <w:t>Description:</w:t>
      </w:r>
      <w:r>
        <w:rPr>
          <w:rFonts w:eastAsia="Times New Roman" w:cs="Times New Roman" w:ascii="Times New Roman" w:hAnsi="Times New Roman"/>
          <w:b/>
          <w:bCs/>
          <w:lang w:val="en-GB"/>
        </w:rPr>
        <w:tab/>
      </w:r>
      <w:r>
        <w:rPr>
          <w:rFonts w:eastAsia="Times New Roman" w:cs="Times New Roman" w:ascii="Times New Roman" w:hAnsi="Times New Roman"/>
          <w:lang w:val="en-GB"/>
        </w:rPr>
        <w:t xml:space="preserve">The caption is the text displayed on the menu for the given menu object. 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ype:</w:t>
        <w:tab/>
        <w:tab/>
        <w:t>Character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efault:</w:t>
        <w:tab/>
        <w:tab/>
        <w:t>By default the caption is the same as the name of the menupad object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nfo:</w:t>
        <w:tab/>
        <w:tab/>
        <w:t>Use the \&lt; characters to identify the HotKey character in the caption (as usual in Fo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ab/>
        <w:t>menus).  Set the caption to \- if you need a dividing line across the menu popup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change / set a cap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Edit.Caption("\&lt;Edit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query a caption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? oMenu.Edit.Caption(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  <w:t>MESSAGE</w:t>
      </w:r>
      <w:r>
        <w:rPr>
          <w:rFonts w:eastAsia="Times New Roman" w:cs="Times New Roman" w:ascii="Times New Roman" w:hAnsi="Times New Roman"/>
          <w:b/>
          <w:bCs/>
          <w:lang w:val="en-GB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GB"/>
        </w:rPr>
        <w:t>Description:</w:t>
      </w:r>
      <w:r>
        <w:rPr>
          <w:rFonts w:eastAsia="Times New Roman" w:cs="Times New Roman" w:ascii="Times New Roman" w:hAnsi="Times New Roman"/>
          <w:b/>
          <w:bCs/>
          <w:lang w:val="en-GB"/>
        </w:rPr>
        <w:tab/>
      </w:r>
      <w:r>
        <w:rPr>
          <w:rFonts w:eastAsia="Times New Roman" w:cs="Times New Roman" w:ascii="Times New Roman" w:hAnsi="Times New Roman"/>
          <w:lang w:val="en-GB"/>
        </w:rPr>
        <w:t xml:space="preserve">The message is the text displayed on the VFP status bar when the menu object is </w:t>
        <w:tab/>
        <w:tab/>
        <w:tab/>
        <w:t>highlighted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ype:</w:t>
        <w:tab/>
        <w:tab/>
        <w:t>Character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efault:</w:t>
        <w:tab/>
        <w:tab/>
        <w:t>By default the message is blank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change / set a messag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Edit.Caption("\&lt;Edit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query a message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? oMenu.Edit.Caption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  <w:t>ENABLED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GB"/>
        </w:rPr>
        <w:t>Description:</w:t>
      </w:r>
      <w:r>
        <w:rPr>
          <w:rFonts w:eastAsia="Times New Roman" w:cs="Times New Roman" w:ascii="Times New Roman" w:hAnsi="Times New Roman"/>
          <w:b/>
          <w:bCs/>
          <w:lang w:val="en-GB"/>
        </w:rPr>
        <w:tab/>
      </w:r>
      <w:r>
        <w:rPr>
          <w:rFonts w:eastAsia="Times New Roman" w:cs="Times New Roman" w:ascii="Times New Roman" w:hAnsi="Times New Roman"/>
          <w:lang w:val="en-GB"/>
        </w:rPr>
        <w:t xml:space="preserve">Determines if the menu object appears normally, or is 'greyed out' and not </w:t>
        <w:tab/>
        <w:tab/>
        <w:tab/>
        <w:tab/>
        <w:t xml:space="preserve">accessible. 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ype:</w:t>
        <w:tab/>
        <w:tab/>
        <w:t>Logical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efault:</w:t>
        <w:tab/>
        <w:tab/>
        <w:t>By default enabled is true (.t.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change / set the enabled propert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Open.Enabled(.f.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query the enabled property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? oMenu.File.Open.Enabled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  <w:t>CHECKED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GB"/>
        </w:rPr>
        <w:t>Description:</w:t>
      </w:r>
      <w:r>
        <w:rPr>
          <w:rFonts w:eastAsia="Times New Roman" w:cs="Times New Roman" w:ascii="Times New Roman" w:hAnsi="Times New Roman"/>
          <w:b/>
          <w:bCs/>
          <w:lang w:val="en-GB"/>
        </w:rPr>
        <w:tab/>
      </w:r>
      <w:r>
        <w:rPr>
          <w:rFonts w:eastAsia="Times New Roman" w:cs="Times New Roman" w:ascii="Times New Roman" w:hAnsi="Times New Roman"/>
          <w:lang w:val="en-GB"/>
        </w:rPr>
        <w:t>Determines if a check mark (tick) appears next to the menu item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ype:</w:t>
        <w:tab/>
        <w:tab/>
        <w:t>Logical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efault:</w:t>
        <w:tab/>
        <w:tab/>
        <w:t>By default checked is false (.f.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change / set the checked propert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Close.Checked(.t.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query the checked propert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? oMenu.File.Close.Checked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  <w:t>SHORTCU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GB"/>
        </w:rPr>
        <w:t>Description:</w:t>
      </w:r>
      <w:r>
        <w:rPr>
          <w:rFonts w:eastAsia="Times New Roman" w:cs="Times New Roman" w:ascii="Times New Roman" w:hAnsi="Times New Roman"/>
          <w:b/>
          <w:bCs/>
          <w:lang w:val="en-GB"/>
        </w:rPr>
        <w:tab/>
      </w:r>
      <w:r>
        <w:rPr>
          <w:rFonts w:eastAsia="Times New Roman" w:cs="Times New Roman" w:ascii="Times New Roman" w:hAnsi="Times New Roman"/>
          <w:lang w:val="en-GB"/>
        </w:rPr>
        <w:t>Defines the menu shortcut used to activate the menu option from the keyboard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ype:</w:t>
        <w:tab/>
        <w:tab/>
        <w:t>Character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efault:</w:t>
        <w:tab/>
        <w:tab/>
        <w:t>By default no shortcut is defined.  It is empty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nfo:</w:t>
        <w:tab/>
        <w:tab/>
        <w:t xml:space="preserve">See the ON KEY LABEL command in the VFP help file for a list of valid </w:t>
        <w:tab/>
        <w:tab/>
        <w:tab/>
        <w:tab/>
        <w:t>menu shortcut key combinations. e.g.  "ALT+F", "CTRL+HOME", "CTRL+T"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ab/>
        <w:t>The entered text will also appear next to the item on the menu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change / set the shortcut propert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Exit.Shortcut("ALT+X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query the enabled propert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? oMenu.File.Exit.Shortcut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  <w:t>COMMAND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GB"/>
        </w:rPr>
        <w:t>Description:</w:t>
      </w:r>
      <w:r>
        <w:rPr>
          <w:rFonts w:eastAsia="Times New Roman" w:cs="Times New Roman" w:ascii="Times New Roman" w:hAnsi="Times New Roman"/>
          <w:b/>
          <w:bCs/>
          <w:lang w:val="en-GB"/>
        </w:rPr>
        <w:tab/>
      </w:r>
      <w:r>
        <w:rPr>
          <w:rFonts w:eastAsia="Times New Roman" w:cs="Times New Roman" w:ascii="Times New Roman" w:hAnsi="Times New Roman"/>
          <w:lang w:val="en-GB"/>
        </w:rPr>
        <w:t xml:space="preserve">Used to define a single VFP command that is executed when the menu item is </w:t>
        <w:tab/>
        <w:tab/>
        <w:t xml:space="preserve">selected. 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ype:</w:t>
        <w:tab/>
        <w:tab/>
        <w:t>Character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efault:</w:t>
        <w:tab/>
        <w:tab/>
        <w:t>By default no command is set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nfo:</w:t>
        <w:tab/>
        <w:tab/>
        <w:t>No syntax checking is done when the command is set.  Only testing the menu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ab/>
        <w:t xml:space="preserve">will highlight any problems.  If a number of commands need to run when the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ab/>
        <w:t xml:space="preserve">option is chosen, a small program will be needed and the command should be set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ab/>
        <w:t>to "DO progname".  It is easiest if all such programs are placed in a procedure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ab/>
        <w:t>library and the SET PROCEDURE TO command used to give VFP acces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ab/>
        <w:t>to this library. See the demo program for an exampl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change / set the enabled propert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Exit.Command("SET SYSMENU TO DEFAULT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query the enabled propert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? oMenu.File.Exit.Command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  <w:t>BARNO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GB"/>
        </w:rPr>
        <w:t>Description:</w:t>
      </w:r>
      <w:r>
        <w:rPr>
          <w:rFonts w:eastAsia="Times New Roman" w:cs="Times New Roman" w:ascii="Times New Roman" w:hAnsi="Times New Roman"/>
          <w:b/>
          <w:bCs/>
          <w:lang w:val="en-GB"/>
        </w:rPr>
        <w:tab/>
      </w:r>
      <w:r>
        <w:rPr>
          <w:rFonts w:eastAsia="Times New Roman" w:cs="Times New Roman" w:ascii="Times New Roman" w:hAnsi="Times New Roman"/>
          <w:lang w:val="en-GB"/>
        </w:rPr>
        <w:t>Used mainly to make a menu item respond like one of the standard VFP menu item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ype:</w:t>
        <w:tab/>
        <w:tab/>
        <w:t>Numeric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efault:</w:t>
        <w:tab/>
        <w:tab/>
        <w:t>The barno is set to a system generated value when the menu item is created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nfo:</w:t>
        <w:tab/>
        <w:tab/>
        <w:t xml:space="preserve">Only change the barno property if you wish to make a menu item respond like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ab/>
        <w:t>one of the standard VFP menu items.  Knowledge of the barno for a specific menu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ab/>
        <w:t>item could be useful if you wish to use one of the standard VFP bar / menu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ab/>
        <w:t>management command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change add a COPY item to the demo menu, and make it respond like the standard VFP EDIT - COPY option :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Edit.AddObject("Copy","menupad")</w:t>
        <w:tab/>
        <w:tab/>
        <w:t>&amp;&amp; Add the menu ite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Edit.Copy.Barno(_MED_COPY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is new copy option will behave like the usual VFP copy option. i.e. it may appear initially disabled, only becoming enabled when there is something to copy.  _MED_COPY is a system defined value.  The system bar number definitions for the entire VFP menu can be found in the VFP help file. Look for the 'System menu names' topic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query the barno propert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? oMenu.Edit.Copy.Barno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n this case, you will receive a number, _MED_COPY is effectively a variable managed by the VFP system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GB"/>
        </w:rPr>
        <w:t>The End Of The Documentation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f you have any questions, comments, problems contact me, at the above addresses.  I prefer e-mail (it's easier and faster)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HopeYouLikeIt 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INWORD\TEMPLATE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9T16:34:00Z</dcterms:created>
  <dc:creator/>
  <dc:description/>
  <dc:language>en-US</dc:language>
  <cp:lastModifiedBy>Tech. Dept.</cp:lastModifiedBy>
  <dcterms:modified xsi:type="dcterms:W3CDTF">1996-02-09T23:23:00Z</dcterms:modified>
  <cp:revision>5</cp:revision>
  <dc:subject/>
  <dc:title/>
</cp:coreProperties>
</file>