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level - a dBASE IV interface to DOS and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ay Parsons.  BORBBS Jparsons, CompuServe 70160,3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d from articles published in .dbf magazine in 199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with the permission of Pinnacle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outines allow dBASE to use the DOS and BI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software interrupts without additional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r another low-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al routine, "Lowlevel", is a .bin that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BASE CALL command or call() function.  If furnished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by dBASE IV, it will execute the requested DOS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will return the results to dBASE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ffer" is a .bin that, when called, simply returns to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ddress, a 32,000-byte block of memory reserved by dBAS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buffer, primarily to pass arguments to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Low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eek" and "Poke" are .bins usable by dBASE to read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mory, such as to read or fill the buffer reserved b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re" is a .bin to return the address in memory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variable.  Although it, like Peek and Poke, can be used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wlevel, it is included here for its ability to reserv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5,520 bytes, almost a ful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for the routines listed above is provided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.bin files and the assembler source code in .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2hex() and hex2dec() are dBASE IV UDFs to transl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hexadecimal.  They and a number of miscellaneous UD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illustrate the use of the principal program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Lowfuncs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owlevel.txt describes how to use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arguments are passed to and returned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s as dBASE character strings.  These strings contain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umbers such as the number of the interrupt to be execu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hex, that may be addresses in ASCII hex, that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pecific CPU registers, or that specify registe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address of some other argument or result. 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are needed by the .bin called, but a character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length must be supplied as an argument so that the .b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s results to dBAS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al routine Lowlevel takes one or more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ust be a string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the interrupt number to be executed, in ASCII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, separated by commas, the names of CPU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ntents are material to the interrupt call or resul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nts specified in ASCII hex and spaces provided fo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led in in ASCII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syntax of Lowlevel.bin to retur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ight be ( after "LOAD Lowlevel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="21,AX=3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 = call("Lowlevel",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,AX=0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on call the argument, here called "Arg"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interrupt requested, here 21h, the DOS function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 number 30h in the AH registe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 function.  On return, Lowlevel replaces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te of the carry flag and gives the new conten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gisters. In this case, AX holds 0004h for DOS 4.0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some versions of DOS 4.01).  Registers BX and CX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seful data after a call to this function; acces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would require inclusion of "BX=0000,CX=0000" or the like i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addresses of buffers or of literal string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imilar.  The file LOWLEVEL.TXT explains all thi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Knowing how to use these programs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the CPU registers and the DOS and BIOS servic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ing such familiarity are able to program any required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assembler and do not need these programs.  Thre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 the DOS and BIOS services and argument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ton, Peter, and Wilton, Richard.  The New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's Programmer's Guide to the IBM PC and PS/2. Microsoft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ncan, Ray.  Advanced MS-DOS Programming.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ulman, Andrew, et al. Undocumente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, 1990. &lt; This one lists functions the others do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more common ones documented by Microsoft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nverting the numbers to be furnished as argu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reconverting the results and constructing any required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edious matters.  In many cases, constructing a UDF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nversions will be attractive.  The time taken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DF might be close to the time needed to write a .bin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Each call to Lowlevel.bin can execut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The dBASE overhead of calling the .bin will render Low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y slow if used for something requiring repeated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erial communications using BIOS interrupt 14h to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re than a f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Lowlevel patches its own code with the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prohibited in protected mode, so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Some operations, such as resetting the cursor siz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empted by dBASE IV either immediately on return from the .b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ccurrence of some later event.  This is a limitation of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, not of Lowlevel, but it does restrict what can usefull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