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LASER BASE"   DBASE FIL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SHAREWARE INTRODUCTION 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EXE shows examples/documentation when typed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NDX.EXE   shows index file ke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MEM.EXE   LIST MEMO command for stored vars in M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DBF.EXE   LIST STR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PAC.EXE   PACK the fastest, especially on 30 mega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ZAP.EXE   ZAP correctly with E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FLD.EXE   MODI STRU similiarity, but only changes FIELD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by saving data, great for large D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VERSION 2 for $ 49  (Money back guarant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exe file LS.EXE instead of 6 seperat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dBase IV, Foxpro, Clipper  DBF,NTX,IDX,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-like Enviroment wi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dBase file struc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669-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80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CLARITA, CA 91380-1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