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 S I N S E R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Dbase function to test the current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89 Korenthal Associat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and its related .BIN file may be used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(commercial or noncommercial) except that it may not be 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fit by itself or as part of a subroutin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INSERT function tests the current state of the Insert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Dbase programmer to display this state on the scr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anner.  This function is especially useful in application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OREBOARD is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INSERT.BIN is compatible with any Dbase dialect which accepts 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 Plus-format .BIN files, and is us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1:  Make sure the .BIN file is loaded by issu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and "LOAD ISINSERT" anywhere befo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 to the ISINSERT function.  When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given, ISINSERT.BIN must be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rrent directory or somewhere in the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2:  To test the current insert state, issu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CALL ISINSERT WITH &lt;memvar&gt;", where &lt;memvar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character memory variable which is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racter long.  The first character in &lt;memv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be changed to "T" if insert is on and to "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insert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typical sequence of code using ISINSERT.B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IS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VAR = "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ISINSERT WITH TEMP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EMPVAR = "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 ROW(), COL() SAY "INS 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 ROW(), COL() SAY "INS O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five lines in the example above could have been written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 ROW(), COL() SAY "INS "+IIF(TEMPVAR="T","ON","OFF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Dbase dialect supports user-defined functions (UDF's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simplify matters by writing a simple UDF which makes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INSERT.BIN is loaded, calls the .BIN file, and returns .TRUE.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FALSE. depending on the current Insert status.  Here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UDF for FoxBASE+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ISINS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VATE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.NOT. ISINS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AD IS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INSLOADED = 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 = "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ISINSERT WITH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EMP = "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save this UDF as ISINSERT.PRG (or combine it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a procedure library), we could say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 = is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 row(), col() say "Insert "+iif(temp,"ON","OFF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 End of ISINSERT documentation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this writing (July 1989), Korenthal Associates is in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ges of preparation of PhDbase (TM), a new approach to fuzzy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 which will locate misspelled or mistyped nam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d thousand record database often in under five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quire about PhDbase availability or if you have ques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bout ISINSERT, contact Jim Korenthal on CompuSer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[76164,237], or call or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orenthal Associat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30 West 13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w York, New York 10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212) 242-17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ax: (212) 242-25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