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STIONS AND ANSWERS (Q&amp;A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UTILITY PROVIDE THE MEANS TO CREATE WINDOWS-STYLE HLP FILES?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WINDOWS-STYLE HLP FILES, YOU NEED A "COMPILER" ORIENT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VAILABLE.  TWO, AT THIS WRITING, IN THE FOXFORUM LIB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Y, IS VH.ZIP AND HLPBRZ.ZIP.  VH.ZIP IS SHAREWARE AND LESS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ED AUTHORS CONSIDER "HELP BREEZE" TO BE BETTER FOR EASE OF "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" OPERATIONS.  THIS AUTHOR HAS NO KNOWLEDGE, TO SPEAK OF, O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VER THE OTHER.  I HAVE DOWN-LOADED THEM, LOOKED AT THEM, AN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CURRENT RELEASE?  TO MAKE THE ACTUAL APP ZIP FILE SMALLER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ESTED IN THE DEM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CREATES A FOXPRO-STYLE (DOS)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OFTEN ASKED ABOUT THE HELP MAKER WILL BE COMPILED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RELEA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HOW DO I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a look at the slide show first.  There is a DOS b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slide show named DEMO.BAT; type:  DEMO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HOW DO I REALLY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fter you install the disk, the APP file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  HELPCONF.DBF and HELPCONF.FPT, you can type from the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NDOW:  DO HELPMAKR WITH PROGRAM(),VARREAD()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launch or fire up the Help Maker Dialog Contr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rocedure name of "Desk Top".  The default expres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no active window or object underlying the "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look around, depress the hot keys of the variou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ke sense.  If they are not self-explana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review the instruction DOC file HELPMAKR.DOC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Your questions are always welcome, whether on the FoxFor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or telephone.  Please do not expect mailed messages to be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ess you include a self-addressed postage envelope.  This helps m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 down and pass the savings along to you,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"dFox" Picc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/Data Processing R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2 Richmo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Grove, California  92645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891-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633,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read the Warning.DOC as well as any UPDATES.DOC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hanges not reflected in the instruction DOC, Etc.  For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creen "driver" file for DOS 3D effects from Rick Strahl, I wa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orporate some rather pleasant visual effects for DOS users.  But,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o take the time to redo the slide show to reflect same until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hen I may make some other dramatic changes and/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