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Auto Exec BBS (508) 833-050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 Nodes, All US Robotics 9600 HST's, 750 Meg On-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nly Reg Req'd to D/L up to 450,000 bytes per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cBoard Version 14.0/E, Novel SFT 2.11 Networ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USE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GETUSE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Auto Exec Inc, (c) 1989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712, Buzzards Bay, MA  0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Return Connection # for Novell NetWar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May 1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FoxBase + 2.10,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:         Novell NetWare 2.0x,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user.bin is a callable function that will return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tation running the routine.  It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or to calling and the character string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number will be retur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SC() value of the character string returne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etuser                          &amp;&amp; load the 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" to user                      &amp;&amp; initialize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user with user                &amp;&amp;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no=ASC(user)                      &amp;&amp; ascii value of cha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&amp; the st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concerning the usage of this functio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 message on Auto Exe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