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.BIN is a binary loadable module which allows a Fox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etting of a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.BIN accepts one paramter:  a character string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to retrieve.  GETENV will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ironment variable, or an * if the variab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env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'Variab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 calls DOS Int 62 to find the DOS PSP address.  From the PS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of the environment block is found.  GETENV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lock for the requested variable.  If found, it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nd exits.  If not found, it loads an aster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f the string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entiteled to an unlimited, non-commercial licen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unmodified copies.  Author reserv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and decompilation/disassembly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, are given with this softwar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isk for use of the program including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implies consent of the user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3        Baseli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duct useful and would like to become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source, one year support and updates), send $10 (personal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commerci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/483-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71652,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comments / requests acknowledge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