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NPPC.C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build, edit the top of the makefile to 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such in there. Also edit the defines area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PC.C to set up message space size, etc. See the NPPC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etermine 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itialize code expects 2 work area numbers as argume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s the SID database open and the second has the PR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Struc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D:\FOXLCK25\WORK\NPPC\SI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: 01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    Index 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SID         Numeric        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SIDA        Numeric        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D:\FOXLCK25\WORK\NPPC\PRI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: 01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    Index 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SIDP        Numeric        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TYPE        Numeric        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obvious once you read the NPPC manual. Make sure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sid attribute in the SID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ad the parameter requirements from the function decla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... I tried to keep things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understand the way message spaces are handled ..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nsmit with the nowait option, you lose control of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ubsequent result call. This code isolates you from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assigning slots in an array of pointers to active messag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which you would expect to pass a pointer to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into the pointer array instead. Attempting to use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pace index will result in a -12 error (See additional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t top of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