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S:Expression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X.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ril 18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X.APP         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X.DOC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DOC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xpro 2.5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s an EXPRESSION string for the for use anywh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ion is require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ile FOXPRO has an expression builder built i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EXPR, this one gives you more control for distributed ap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SX.APP with &lt;cExpress&gt;, [aField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Express&gt;      a string into which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ression will be stored. If not passe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no way to retrieve the expressio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DBF[s] must already be open, if fieldlist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FieldList]    An array of fields may be passed,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 the field selection. It must be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mensions (fields,4), just like AFIELDS()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t is a good idea to pref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names with their alias i.e.  "CUSTOMER.FNAM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umn  Field Info             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  ����������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              Field names          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              Field types          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 =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 =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 =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 =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 =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 =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              Field lengths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               Decimal places 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DEFAULT IS TO GATHER ALL FIELD NA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DBF AND ANY RELATED DB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g.            cExpress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 FSX.app with c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?c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cExpress now contains the expres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was bui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t the left of the screen are 5 popups, for Character formul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formulas, numeric formulas, logical formuals and (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f is open) database fields. Selecting from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ups will keyboard the formula shell into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On the right of the screen is the expression input are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edited directly, in addition to getting val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5 pop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Clear Expression&gt; button clears the expression inpu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Verify&gt; button verifies that the expression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Help with Formulas&gt; will call the FOXPRO Help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ding it the last selected formula shell to star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Show Results&gt; button will activate a popup list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Expression as evaluated against the current db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no dbf is open, a single wait window show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will pop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Finally, the &lt;OK&gt; and &lt;Cancel&gt; buttons will accept or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pression boing built, and will quit F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94 Garry A Prefon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al Software,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S:Expression Builder (FSX.APP) version 1.0 is distribu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simple terms, you may use FSX.APP for your personal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t you may not charge others for using it, and you may not cla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s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ly time you need to register FSX.APP is if you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or money. Registration also includes the complete proj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ing FSX.APP, including source and scr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registration, you may distribute FSX.APP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of FSX.APP only as part of a FoxPro .EXE file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f a compiled .APP. file. You still may not claim it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, and if you use copyright screens they must includ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S:Expression Builder copyright 1993 Garry A Prefontaine"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ambiguity regarding the copyright of FS:Filter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recieve the complete project and source files, however the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distributed in whole or in part, even afte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technical support offered or implied with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we (Functional Software)will do our best to answ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s directed to our Compuserve address 72020,33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is supplied in this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the source code modules, which are liberally com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REGISTER.DOC for registration details and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Software distributes FSX solely on an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 and offers no warranti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Software shall not bear any li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to any user or entity with respec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ility, loss or damage caused, or alleged to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, or indirectly by the function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X , including but not limited to interru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, loss of business or anticipatory profi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resulting from the use or opera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unctions contained in F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Software makes no warranties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regarding FSX , it's merchantability and/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 particular purpose. The user agre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Software shall not be held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, even if Functional Softwa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any of the functions contained in FSX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 your agreement with all of the abov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