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S: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ration, you may distribute FS:Query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FS:Query only as part of a FoxPro .EXE fi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compiled .APP. file. You still may not claim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and if you use copyright screens they must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S:Query copyright 1993 Garry A Prefontaine"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mbiguity regarding the copyright of FS:Quer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complete project and source files, however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stributed in whole or in part, even af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technical support offered or im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e (Functional Software) will do our best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directed to our Compuserve address 72020,3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supplied in this file, in the .HL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ource code modules, which are libera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orm is valid through September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1) registration of FS:Query, plus complete project and source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scribed under Registering FS:Query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:       (UPS Ground in the US, AIRMAIL outside of the US)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$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_____  Visa _____  Mastercard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s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clearly)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order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E Hurd,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340-1940 (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340-559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020,3370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