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=-=-=-=-=-=-= F o x P r o f i l e 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ord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100411,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NiSof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file is a tool to allow FoxPro developers analyse the effic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 by giving them information on how long each line of cod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d what percentage of the whole that represen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modifying the code to be analysed so that,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code, there are instructions to make and recor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INSTALL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xProfile, make sure that PROFILE.APP is somewhere on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FoxProfile has been designed to be called from a macro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Select Program/Macros from the FoxPro main menu. Select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alog which appears to create a new macr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a 'Defined Key' to activate the macro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can be chosen - I use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n prompted for a macro name, enter 'F9_FoxPro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meaningfu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'Macro Contents' field now enter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TRL+C}{CTRL+F2}DO{SPACEBAR}PROFILE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save this macro definition (and any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) for use every time you use Foxpro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ave ...' button and save the macro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PW26\DEFAULT.F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  Select System/Macros from the FoxPro main menu. Select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alog which appears to create a new macro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for a 'Defined Key' to activate the macro,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can be chosen - I use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n prompted for a macro name, enter 'F9_FoxPro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meaningfu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'Macro Contents' field now enter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TRL+C}{CTRL+F2}DO{SPACEBAR}PROFILE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K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save this macro definition (and any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) for use every time you use Foxpro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ave ...' button and save the macros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PD26\DEFAULT.F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US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FoxProfile you use it in the following manner.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ose performance you wish to profile. Simply highligh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nvolved and press the hot key you defined for the macro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the code will be replaced with a process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ode required for the analysis; the original, unmodifed c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ended to the end with each lin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simply a matter of executing the program as usual.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xecute somewhat slower than normal because of the extra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llowed for in the analysis. At the end of the profil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Profile Analysis screen will be displayed, this presents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f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screen displays the section of code which was profi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top of the window. Beside each line is a percentage valu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at percentage of total execution time, that line too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e at a glance which lines are hogging the processor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efreshing as you move from line to line are three figures: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executing this line, how many times it wa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ime spent on each execution. This allows you to see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ing code outside loo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missing the Analysis window your code should proced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code to its normal state simply delete the lin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xProfile. These begin with a standard hea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xProfile - (c) NiSoft, 199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Written by Gordon Walk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CIS:100411,3656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nd with a standard foo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END OF PROFILED CO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remove FoxProfiler, de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de above and uncommen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de which follow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is footer you will find the original co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ed out. At the end of the original code you will fi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END OF ORIGINAL COD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e original code and you are back where you start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 little better informed about how your code is perfor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removing the comments may be made simpler by defin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ve your cursor to the first line of code from which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ress Shift+F10 to activate the Macro Key Defini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ress F2 (or any other hot key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ress Control+Enter to dismiss the dialog. If the Overwri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appears saying "Key F2 is already assigned ..."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(unless, of course, you suddenly rememb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macro defin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You are now back in the edit window. Press Home, then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Press Shift+F10 and Ok on the Stop Recording Macr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Press F2 until all the comments have been removed from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HOW IT WORK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simple. For the following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.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aProfile(4,1)='FOR m.i=1 TO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nStart=SECON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.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aProfile(4,2)=_laProfile(4,2)+(SECONDS()-_ln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aProfile(4,3)=_laProfile(4,3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_laProfile has one row for each line of code being prof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 of information for each. The first column stor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, the second stores total execution time and the thir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it wa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lications to this which FoxProfile takes care of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';' are compiled into a single very long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 is placed before and after this single lin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py retains the line breaks. Also, the '&amp;&amp;' commen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laProfile(4,1)='? JUNK  &amp;&amp; Comm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syntax error because the second apostrophe i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sees an unclosed string. FoxProfile caters fo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uch comments from the processed code. Again, the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FoxPro instructions, this technique cannot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n the following code, the second line is never execu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does not execute anything after the DO CASE until it find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"Hello m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l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also can produce confusing results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l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... instruction 1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... instruction 2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file will start timing immediately before the IF state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lWhatever is false, then it will record the time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Thus, the ELSE statement will be credited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op, FoxProfile will attribute to the loop command (eg. FOR lj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) with the processing which actually goes on when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oop command. This works in our favour since it is more natu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me value associated with the top of the loo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However, the END statement will be credited with the tim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valuation of the loo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MESSING WITH THE COD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FoxProfile you should use GENSCRNX with the 3D dri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sential, but it makes it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improvements, I would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