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O X B L A S T E R  Version 1.2  April 1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interest and support of FoxBlaster the Fox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Blast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! FOXBLASTER v1.2 is a small Foxpro Loadable PLB File that will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PLAY and RECORD VOC files, Set Volume All Levels, Play Music CD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CMF files and Convert Text To Speech using a Creative Labs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er Board. You do not need to use the RUN or ! command to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FOXBLASTER becomes part of FOXPRO wh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 and Record functions allow you to PLAY and Record ANYSIZE .V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a Disk file or Foxpro Memo Field. Three Methods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.VOC files. One method uses Conventional Memory which i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Foxpro's memory pool. The second alternative is to use XMS memory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XMS compatible driver like HIMEM.SYS or QEMM.SYS. And the third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use Creative Labs disk doubling driver which uses a small a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memory approx 8K and is limited only by disk 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has been tested on SoundBlaster Pro 2.0 and should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undblaster Boards providing you have the correct driver. Th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upplied by Creative Labs and come with your SoundBlaster board.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drivers required to work with the soundblaster Pro Board 2.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this package is a demo Program called FOXBLA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mall demonstration program that will ask the user to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unction to Perform, PLAY OR RECORD VOC Files PLAY A CD, PLAY a CMF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Volume Levels. When working with VOC files it asks the User the,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the Files to PLAY or Record To. FOXBLASTER.PRG Will exp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blaster drivers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 free to use any part of the Demo code in your appl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FOXPRO(X) you cannot use the XMS Memory Schem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be a conflict with the SBFMDRV.COM TSR Program and FOXPRO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ing of CMF files might not work with FOXPRO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Make FoxBlaster Part of Fox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string containing the VOC file name. It can also be a FOXPRO memo fe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. The VOC file can be as large as your XMS memory limit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iskSpace if using DiskDoubling Driver otherwise is limited by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s free in Foxpro to a maximum of 64K . A memo feild referenc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ecceded by a @ ie) @VOICE-&gt;DATA, Alias must be used if Not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abase. This File must contain a valid .VOC file.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V files You can easily convert them with the utilites prov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oard. When Calling Record This parameter tells FOXBLASTER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Recorded Data, it to can be a File or Mem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Sampling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guidelines used by FoxBlaster for SampleRat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t Sample Rate is 8000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SamplingRate &lt;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ingRate = 8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SamplingRate &gt;=1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ingRate = 8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Stero On or Off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 Function Programming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string containing the CDPLAY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P" = Play Begins Playing at Tr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" = Stop playing The Music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" = pAuse the currently playing CD until a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" = Continue or resume a paused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N" = Skip to Next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" = Skip Back One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" = Fastfoward a default of 16 sections unless specified in Pa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R" = Rewind a default of 16 seconds unless specified in Pa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string containing the Text to convert to spe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e   0 - bass 1- tre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 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PRO 2.00 or FOXPRO 2.5 And a SoundBlaster Board by Creative La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xBlaster has been tested on the SoundBlaster Pro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des Returned By FOX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Voice Drivers are supplied with your Sound Blaste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Mode Driver is and must be  Named CT-VOICE.D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Doubling Driver is and must be Named CTVDSK.D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FOXBLASTER will look in the current diretory for the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 may allow you to change the Name of the driver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them from a foxpro memo feild. In addition the SOUN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aiable will be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cieve FOXBLASTER for a small donation of U.S. U.S. $45.00 CAN.$5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rder: send Check or Money Order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rren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530 Pallisad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ite 1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Lee, N.J. 07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via CIS MAIL My I.D. is 70713,2002 and I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XForum daily. No Phone Calls Please! FOXBLASTER can be rec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.S. Mail or CIS EMAIL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Blaster is provides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warranty of any kind associated with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ssume NO responsibility for any damage or loss caused by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s, however it may happen and whatever may happ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not be liable for any damages whatsoever due to loss of data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ason, even if I have been advised of the possibility of such da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isk of damage due to any possible inaccurate information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understanding of the provided information is assumed by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, you  agree to these Ter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en Master (CIS) 70713,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