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Timer oriented functions</w:t>
      </w:r>
    </w:p>
    <w:p>
      <w:pPr>
        <w:pStyle w:val="Normal"/>
        <w:spacing w:before="120" w:after="0"/>
        <w:rPr/>
      </w:pPr>
      <w:r>
        <w:rPr/>
        <w:t>Timer functions can definitely help you designing procedures which will be interrupted at a regular time interval. Examples of such timer functions are numerous : alarms, CD front panel update, stopwatch, etc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imers</w:t>
      </w:r>
    </w:p>
    <w:p>
      <w:pPr>
        <w:pStyle w:val="Normal"/>
        <w:spacing w:before="120" w:after="0"/>
        <w:rPr/>
      </w:pPr>
      <w:r>
        <w:rPr/>
        <w:t>The use of timers implies 3 basic step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to tell FOCUS which command to launch at given time interval (</w:t>
      </w:r>
      <w:r>
        <w:rPr>
          <w:rFonts w:eastAsia="Courier New" w:cs="Courier New" w:ascii="Courier New" w:hAnsi="Courier New"/>
          <w:color w:val="FF0000"/>
        </w:rPr>
        <w:t>TIM_proc()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to set the global timer (</w:t>
      </w:r>
      <w:r>
        <w:rPr>
          <w:rFonts w:eastAsia="Courier New" w:cs="Courier New" w:ascii="Courier New" w:hAnsi="Courier New"/>
          <w:color w:val="FF0000"/>
        </w:rPr>
        <w:t>TIM_set()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o kill the timer (</w:t>
      </w:r>
      <w:r>
        <w:rPr>
          <w:rFonts w:eastAsia="Courier New" w:cs="Courier New" w:ascii="Courier New" w:hAnsi="Courier New"/>
          <w:color w:val="FF0000"/>
        </w:rPr>
        <w:t>TIM_kill()</w:t>
      </w:r>
      <w:r>
        <w:rPr/>
        <w:t>)</w:t>
      </w:r>
    </w:p>
    <w:p>
      <w:pPr>
        <w:pStyle w:val="Normal"/>
        <w:spacing w:before="120" w:after="0"/>
        <w:rPr/>
      </w:pPr>
      <w:r>
        <w:rPr/>
        <w:t xml:space="preserve">Unlike other libraries, with FOCUS you can customize the command that must be executed at a regular time interval. This command can be any valid FoxPro statement such as </w:t>
      </w:r>
      <w:r>
        <w:rPr>
          <w:rFonts w:eastAsia="Courier New" w:cs="Courier New" w:ascii="Courier New" w:hAnsi="Courier New"/>
        </w:rPr>
        <w:t>“DO MYPROC”</w:t>
      </w:r>
      <w:r>
        <w:rPr/>
        <w:t>,</w:t>
      </w:r>
      <w:r>
        <w:rPr>
          <w:rFonts w:eastAsia="Courier New" w:cs="Courier New" w:ascii="Courier New" w:hAnsi="Courier New"/>
        </w:rPr>
        <w:t>”@ 10,10 SAY TIME()”</w:t>
      </w:r>
      <w:r>
        <w:rPr/>
        <w:t>, etc. TIM_proc() provides this service to you.</w:t>
      </w:r>
    </w:p>
    <w:p>
      <w:pPr>
        <w:pStyle w:val="Normal"/>
        <w:spacing w:before="120" w:after="0"/>
        <w:rPr/>
      </w:pPr>
      <w:r>
        <w:rPr/>
        <w:t xml:space="preserve">After you told FOCUS the command to be executed, you should inform it about the time interval you want to set. For this purpose, use the </w:t>
      </w:r>
      <w:r>
        <w:rPr>
          <w:rFonts w:eastAsia="Courier New" w:cs="Courier New" w:ascii="Courier New" w:hAnsi="Courier New"/>
        </w:rPr>
        <w:t>TIM_set( TimeInterval )</w:t>
      </w:r>
      <w:r>
        <w:rPr/>
        <w:t xml:space="preserve"> function. It will return a timer identifier which you’ll have to use to kill the given timer when you want to stop it.</w:t>
      </w:r>
    </w:p>
    <w:p>
      <w:pPr>
        <w:pStyle w:val="Normal"/>
        <w:spacing w:before="120" w:after="0"/>
        <w:rPr/>
      </w:pPr>
      <w:r>
        <w:rPr/>
        <w:t xml:space="preserve">When you definitely want to change the timer or if you simply want to stop it, please use the </w:t>
      </w:r>
      <w:r>
        <w:rPr>
          <w:rFonts w:eastAsia="Courier New" w:cs="Courier New" w:ascii="Courier New" w:hAnsi="Courier New"/>
        </w:rPr>
        <w:t>TIM_kill()</w:t>
      </w:r>
      <w:r>
        <w:rPr/>
        <w:t xml:space="preserve"> function and pass it the timer identifier which was returned by </w:t>
      </w:r>
      <w:r>
        <w:rPr>
          <w:rFonts w:eastAsia="Courier New" w:cs="Courier New" w:ascii="Courier New" w:hAnsi="Courier New"/>
        </w:rPr>
        <w:t>TIM_set()</w:t>
      </w:r>
      <w:r>
        <w:rPr/>
        <w:t>.</w:t>
      </w:r>
    </w:p>
    <w:p>
      <w:pPr>
        <w:pStyle w:val="Normal"/>
        <w:spacing w:before="120" w:after="0"/>
        <w:rPr/>
      </w:pPr>
      <w:r>
        <w:rPr/>
        <w:t>Make sure when you quit your FoxPro application to kill the timer otherwise you may hang up the computer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mitations</w:t>
      </w:r>
    </w:p>
    <w:p>
      <w:pPr>
        <w:pStyle w:val="Normal"/>
        <w:spacing w:before="120" w:after="0"/>
        <w:rPr/>
      </w:pPr>
      <w:r>
        <w:rPr/>
        <w:t>So far, FOCUS accepts to position only 1 timer. For this reason, we call it the global application timer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ample</w:t>
      </w:r>
    </w:p>
    <w:p>
      <w:pPr>
        <w:pStyle w:val="Normal"/>
        <w:spacing w:before="120" w:after="0"/>
        <w:rPr/>
      </w:pPr>
      <w:r>
        <w:rPr/>
        <w:t>Coming up is an example of a routine that sets the global timer to a command whose aim is to display a clock during GET editing.</w:t>
        <w:br/>
      </w:r>
    </w:p>
    <w:p>
      <w:pPr>
        <w:pStyle w:val="Code"/>
        <w:rPr/>
      </w:pPr>
      <w:r>
        <w:rPr/>
        <w:t>SET LIBRARY TO C:\MAKE\FOCUS.DLL           // Enable FOCUS functions</w:t>
        <w:br/>
        <w:t>PRIVATE tTimer</w:t>
        <w:br/>
        <w:br/>
        <w:t>=TIM_proc( "@ 10,10 SAY TIME()" )          // Tailor timer command</w:t>
        <w:br/>
        <w:t>tTimer = TIM_set( 1000 )                   // Time interval set at 1 second</w:t>
        <w:br/>
        <w:t xml:space="preserve">                                           // tTimer is the timer identifier</w:t>
        <w:br/>
        <w:t>@ 1,1 GET cVar DEFAULT "Hello World"       // Normal GET</w:t>
        <w:br/>
        <w:t>READ                                       // Normal READ</w:t>
        <w:br/>
        <w:br/>
        <w:t>=TIM_kill( tTimer )                        // Kill timer</w:t>
        <w:br/>
        <w:br/>
        <w:t>SET LIBRARY TO                             // Disable FOCUS functions</w:t>
      </w:r>
    </w:p>
    <w:p>
      <w:pPr>
        <w:pStyle w:val="Heading3"/>
        <w:rPr/>
      </w:pPr>
      <w:r>
        <w:rPr/>
        <w:t>TIM_kill() : kills the global timer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TIM_kill( tTimer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tTimer</w:t>
      </w:r>
      <w:r>
        <w:rPr/>
        <w:t xml:space="preserve"> ... timer identifier. This identifier identifies the timer that must be killed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.T.</w:t>
      </w:r>
      <w:r>
        <w:rPr/>
        <w:t xml:space="preserve"> 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=TIM_proc( "@ 10,10 SAY TIME()" )</w:t>
        <w:br/>
        <w:t>Timer = TIM_set( 1000 )</w:t>
        <w:br/>
        <w:br/>
        <w:t>@ 1,1 GET cVar DEFAULT "Hello World" FONT "ARIAL",12</w:t>
        <w:br/>
        <w:t>READ CYCLE</w:t>
        <w:br/>
        <w:br/>
        <w:t>=TIM_kill( Timer )</w:t>
      </w:r>
    </w:p>
    <w:p>
      <w:pPr>
        <w:pStyle w:val="Heading3"/>
        <w:rPr/>
      </w:pPr>
      <w:r>
        <w:rPr/>
        <w:t>TIM_proc() : customizes the command to be executed by the global timer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TIM_proc( cCommand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cCommand</w:t>
      </w:r>
      <w:r>
        <w:rPr/>
        <w:t xml:space="preserve"> ... FoxPro command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.T.</w:t>
      </w:r>
      <w:r>
        <w:rPr/>
        <w:t xml:space="preserve"> 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=TIM_proc( "@ 10,10 SAY TIME()" )</w:t>
        <w:br/>
        <w:t>Timer = TIM_set( 1000 )</w:t>
        <w:br/>
        <w:br/>
        <w:t>@ 1,1 GET cVar DEFAULT "Hello World" FONT "ARIAL",12</w:t>
        <w:br/>
        <w:t>READ CYCLE</w:t>
        <w:br/>
        <w:br/>
        <w:t>=TIM_kill( Timer )</w:t>
      </w:r>
    </w:p>
    <w:p>
      <w:pPr>
        <w:pStyle w:val="Heading3"/>
        <w:rPr/>
      </w:pPr>
      <w:r>
        <w:rPr/>
        <w:t>TIM_set() : sets the global timer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TIM_set( nTimeInterval ) -&gt; tTimer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nTimeInterval</w:t>
      </w:r>
      <w:r>
        <w:rPr/>
        <w:t xml:space="preserve"> ... Time interval in milliseconds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tTimer</w:t>
      </w:r>
      <w:r>
        <w:rPr/>
        <w:t xml:space="preserve"> ... the function returns the timer identifier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=TIM_proc( "@ 10,10 SAY TIME()" )</w:t>
        <w:br/>
        <w:t>Timer = TIM_set( 1000 )</w:t>
        <w:br/>
        <w:br/>
        <w:t>@ 1,1 GET cVar DEFAULT "Hello World" FONT "ARIAL",12</w:t>
        <w:br/>
        <w:t>READ CYCLE</w:t>
        <w:br/>
        <w:br/>
        <w:t>=TIM_kill( Timer )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21:00Z</dcterms:created>
  <dc:creator>pit</dc:creator>
  <dc:description/>
  <dc:language>en-US</dc:language>
  <cp:lastModifiedBy>pit</cp:lastModifiedBy>
  <dcterms:modified xsi:type="dcterms:W3CDTF">1994-02-23T11:21:00Z</dcterms:modified>
  <cp:revision>3</cp:revision>
  <dc:subject/>
  <dc:title>Timer oriented functions</dc:title>
</cp:coreProperties>
</file>