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FCOMP.PLB &amp; FCOMP.F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Foxpro for DOS and Window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(Version 1.00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Copyright 1994, Tri M. 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ttle library to help you determine if two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data (binary or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P.FLL and FCOMP.PLB are FoxPro API libraries containing two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omp()     -   Perform a binary comparison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omp_Ver() -   Returns library'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p(&lt;cFile1&gt;, &lt;cFile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p() requires two parameters, the names of the two file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compare a file to itself by passing in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set library to 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fcomp("my_data.dbf", "my_data.ba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invocation of FComp() will compare the content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y_data.dbf" against those in file "my_data.bak".  If an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, then FComp() will return .F., otherwise, it will return .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p_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mp_Ver() returns the current library version number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ny bugs you may uncovered via CompuServe. 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copyrighted but may be freely distributed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iginal files and documentation are included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 is provided "as is" without any kind of warranty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 In no event shall I be held liable for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or consequential, in regard to or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Tri M. Ly and I can be contacted via CompuServe at 73062,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