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EASY APPOINTM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Version 2.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-1993 by Kenneth C. D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udio Delux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 Title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Introduction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Important Notice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Copyright and Registered Trademark Notice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Hardware/Software Requirements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  Installation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  Operating Instructions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  Registration Form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APPOINTMENTS is a program written entirely using Foxpro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to operate on any "IBM compatible" computer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xpro 2.5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APPOINTMENTS is distributed under the 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software to others,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ndition, as long as you DO NOT charge for this prog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aking the time and expense to obtain EASY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, after you have had a chance to look EASY APPOINTMENTS ov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powerful, flexi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under the "Shareware" concept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on a trial basis for not more than 30 days. In the eve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eyond the trial period, then a registration fee of $20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is required. Please specify on your registration for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5�" disk or 3�" disk. If not specified, 5�"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. If you live outside the North American Continent (countr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nada, Mexico, the United States or provinces of the 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10.00 fee is required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of EASY APPOINTMENTS will provide you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fication of future updates and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egistration is Simple and Eas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he registration form included, or send your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th C. D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udio Delux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t.3, Box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nggold, Virginia 24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SY APPOINTMENTS" and associated programs distribu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or distributed in modified form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Kenneth C. D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SY APPOINTMENTS" is NOT to be sold, used or modified for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tent under penalty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SY APPOINTMENTS" is Copyright (c) 1992-1993 by Kenneth C. D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rosoft Foxpro 2.5"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ARDWARE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considered to be the minimum requirement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gram EASY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&gt; Microsoft Foxpro Version 2.5 for MS-Dos/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Y APPOINTMENTS program files are archived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asyapp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&gt; Copy the file "Easyappt.exe"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lan to use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2&gt; Changed to the above choosen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APPT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files will be copied in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To run EAS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&gt; Run Foxpr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2&gt; Select the "PROGRAM"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 Select "DO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&gt; Select "APPT.FXP" to run EAS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PERATING INSTRUCTIONS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PPOINTMENTS screens are labeled with Action key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you are presented with and introduction screen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just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een consist of a Calendar and Appointments Lo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n the Calendar side of the screen with the following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Exit Program            &lt;Ctrl-PgUp&gt;   Increas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Increase Years          &lt;Ctrl-PgDn&gt;   Decreas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Decreas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  Make Appointments for highlight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ointment log screen uses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Exit Appointment Log &amp; Return t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     Delete Highlighted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  Edit Highlighted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-P&gt;    Print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-U&gt;   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GISTRATION FORM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gistering EASY APPOINTMENTS, I am entitled to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uture upgrades and revisions. Also, I am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version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_______________ STATE:____ 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A: ___5� inch diskette    ___3�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s my check for $20.00 (U.S. Funds)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neth C. D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. 3, Box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nggold, Va. 24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