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47672016"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1791891499"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2041600841"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