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DIALOG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O DEMO at the "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