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OPY.PRG *   Pre-Release Working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by Kenneth C. Denson [71042,3720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4 - All Rights Reserv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ecial Thanks to  Don PitchFord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his original progress thermometer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ingle and Multiple Fi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irectories and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rotec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Driv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ildcards '*' and '?' for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Only '*' allowed fo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=DCOPY("MyFile.Exe","*.Ba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DCOPY("MyFile.Exe","YourFile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DCOPY("MyFile.Exe",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Progress thermometer included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ess percentage and tota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Low-Level File Function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COPY("&lt;Source Path\Filename&gt;","&lt;Destination Path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o source path given, then the current path is used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DCOPY("Customer.*","A:\"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DCOPY("Customer.D??","A:\"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DCOPY("Cust*.*","A:\"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DCOPY("C:\Windows\*.bmp","C:\Foxprow\Work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DCOPY("MyFile.Fxp","C:\Test\YourFile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py 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Box 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 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2 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2  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isk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r guarantees with this program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 to date have bee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s or questions to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 71042,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71042,372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