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TO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s Drive Ready Status using IsDisk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riables are n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s Destination File Name, and Wildcard "*"  &lt;06/09/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Destination File Name or the '*.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w be included.                           &lt;06/09/95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