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vides a way for FoxBASE+/dBASE III+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communications port via a FOSSIL driver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Vince Perriello in FOSSIL.DOC.  This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linked and run through EXE2BIN to create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for FoxBASE+.  This is then loaded using the LOA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Access to the FOSSIL driver is provided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FOSSIL WITH &lt;memvar&gt;.  &lt;memvar&gt;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254 bytes long, and consists of a 3-byte command block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vector of 1-251 characters termi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FOSSIL device driv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ory, any FOSSIL driver may be used.  In MS-DOS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may be loaded as a TSR (i.e. OPUSCOMM by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tman) or as a device driver specifi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X00 by Ray Gwinn.)  For other O/Ss, your gues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as mine.  See the docs for the FOSSIL driver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OSSIL interfa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FOSSIL.BIN from this archive should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.  The dBASE III+ command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lace a copy of the routine in memor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ell FOSSIL what to do by passing an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face module.  This argument must be a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least 4 bytes in length, consisting of a 3-by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a 1-251 character string to serve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r buffer space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loc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]    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outine expects a value between 0 and 3;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value is masked down to give a vau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    Desired Function;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 #   ArgVal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   ==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(0)   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(A)    Transmit char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(B)    Receive character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(C)    Provide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(D)    Initialize &amp; verify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(E)    Termin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(F)    Raise/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(G)    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(H)    G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(I)    Purg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(J)    Purg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(K)    Transmit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(L)    Read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(M)    Set watchdo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(N)    Tes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(O)    Enable/Disabl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just a convenient place to pass back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or dBASE to handle.  In Transmi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tatus requests, the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= RDA  - input data is availabl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= THRE - room is available i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 = TSRE - output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 =</w:t>
        <w:tab/>
        <w:t xml:space="preserve">DCD  - carrier det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routines will return an "N" if no err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ccurred, or a "Y" if there was an error.  I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to test this value and do something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the presence of a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fore using FOSSIL comms, you must test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ialize the FOSSIL driver.  If no FOSSIL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ent, or if it can't be activated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S MAY BE HAZARDOUS TO YOUR PROGRAM! 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o handle the initializ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d = '0'                   &amp;&amp; choose your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arg = portid+'4  '       &amp;&amp;  function 4 is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fossil WITH fossil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UBST(fossilarg,3,1) 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o FOSSIL driver present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, before exiting from dBASE/FoxBASE+, 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SSIL driver with function 5.  It pay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ite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on arguments following the Command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'0' -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one byte argument is expected;  this specifies a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0' =  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' =  15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2' =  30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3' =  60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4' = 120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5' = 240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6' = 480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7' = 9600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'F' - raise/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one byte argument is expected. A '1' means raise DTR;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 means lowe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'O' - se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one byte argument is expected; this specifies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rgument low bits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it 0 = 1</w:t>
        <w:tab/>
        <w:t>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it 1 = 1</w:t>
        <w:tab/>
        <w:t>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= 1       DSR/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