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 FORM for DB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$10.00) . . . . . . . . . . 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of program ($7.00) (optional) . . 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: 3-1/2 _____    5-1/4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*  . . . . . . . . . . . . . . . . . . . 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sake of simplicity, all applicable state sales t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bo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DOS database viewer DBVIEW.EXE program, sen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you will receive a registrat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ructions on how to register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 of the program will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ed each time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fetime registration.  All future revisions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disk will not be sent to you when you register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serial number. If you absolutely need a cop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on a DISK please enclose an additional $7.00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.00 registration fee to cover the costs of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. Remember to specify the disk siz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VIEW.EXE is Copyright 1993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. A. Ku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rkland, WA  98083-97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