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BSTRUPO.COM v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structure of all dBASE IV, III, II, FoxPro DBF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L. OLYMPIA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rwi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, Darwin BBS, 301-251-9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03/89  - Version 3.2, Added capability to recognize FoxP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ere's an ad: Watch for my new book called Expert Fox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Single-User and Multi-User Techniq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24/89  - Version 3.1, Added feature to ignore byte 0 of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rogram is invoked with the /I switch.  This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ed except in my DBMS column (anything to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cribe to the "rag",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9/89 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sed to handle dBASE IV files, including those mass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QL mode.  Program can tell you if the dB4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in SQL, has a production .MDX file, is encryp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involved in an incomplete transaction (Syst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BEGIN TRANSACTION and END TRANSACTION and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ed to ROLLBACK).  Also, the program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 a filetype of .DBF if you include a file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W, Appendix E of the dBASE IV 1.0 manual ha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the first byte of the DBF structu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column in DBMS magazine (called Set Exper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sions to companion programs DBNDXPO and LISTFP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dBASE IV will be out real so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16/86 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s a bug where the program aborted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File not found' after it has processed about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 was at it, I shranked the code a few thous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 If you find any more bugs, let me know and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rn C before I program with it any more (heh, he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9/86  - Complete rewrite of the program in Lattice C v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w lists structure of both dBASE II and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n disk. Program knows automatical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. dBase II files will have a note "*dBASE II*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ader lin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utput identical to dBASE III's LIST STRUCTU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3/86 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related to dBASE III header file fool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came from Ashton-Tate's dCONVE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7/86  - DBSTRUPO version 1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N THE WORLD IS DBSTRUPO?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STRUPO allows you to display the structure of all dBASE IV,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, dBASE II and FoxPro data files on a given disk or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ingle  command invocation.  It recognizes all dBASE 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all versions of dBASE, all dBASE compil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 products. The  structure listings may be re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 to  a  file.  Redirecting  the output to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 you the flexibility of including the data in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don't  need dBASE  to run this  program.  In  fact,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 will run this program in DOS.   However, 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program from within dBASE via the dBASE RUN (or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YOU NEED IT?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ive is to go to dBASE, USE &lt;dbf&gt; for each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, SET ALTERNATE TO &lt;outfile&gt;, SET ALTE ON, the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TRU, then finally, CLOSE ALTE or QUIT.  If you have dBASE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you get out, then do a similar procedure. That can be a p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with one 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this program to list the structure of all DBF's rel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iven application, then include the redirected outpu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PRG file as internal documentation. I include the sam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ystem's printed documentation.  I also use th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 quick check on a DBF structure without having to b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dBASE II, III or IV or Fox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STRUPO [drive\path\ambiguous-filename]  [&gt;dosde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drive,  path, any wildcard filenames, all of these</w:t>
      </w:r>
    </w:p>
    <w:p>
      <w:pPr>
        <w:pStyle w:val="PreformattedText"/>
        <w:bidi w:val="0"/>
        <w:jc w:val="left"/>
        <w:rPr/>
      </w:pPr>
      <w:r>
        <w:rPr/>
        <w:t>or none of these. How's that for taking care of everything you w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redirect the output to "dosdev" which is any  valid  DOS</w:t>
      </w:r>
    </w:p>
    <w:p>
      <w:pPr>
        <w:pStyle w:val="PreformattedText"/>
        <w:bidi w:val="0"/>
        <w:jc w:val="left"/>
        <w:rPr/>
      </w:pPr>
      <w:r>
        <w:rPr/>
        <w:t>device, for example, PRN, or  any file yo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STRUPO  C:\DB\*      &gt;A:MYDOC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STRUPO  C:\DB\*.DBF  &gt;A:MYDOC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STRUPO  C:\DB\       &gt;A:MYDO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he  above examples will display the structure of all DBF</w:t>
      </w:r>
    </w:p>
    <w:p>
      <w:pPr>
        <w:pStyle w:val="PreformattedText"/>
        <w:bidi w:val="0"/>
        <w:jc w:val="left"/>
        <w:rPr/>
      </w:pPr>
      <w:r>
        <w:rPr/>
        <w:t>files on the C:\DB subdirectory and redirect the output to the file</w:t>
      </w:r>
    </w:p>
    <w:p>
      <w:pPr>
        <w:pStyle w:val="PreformattedText"/>
        <w:bidi w:val="0"/>
        <w:jc w:val="left"/>
        <w:rPr/>
      </w:pPr>
      <w:r>
        <w:rPr/>
        <w:t>A:MYDOC.TXT.  If  A:MYDOC.TXT already exists, it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STRU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display  the structure of all DBF  files  on  the current</w:t>
      </w:r>
    </w:p>
    <w:p>
      <w:pPr>
        <w:pStyle w:val="PreformattedText"/>
        <w:bidi w:val="0"/>
        <w:jc w:val="left"/>
        <w:rPr/>
      </w:pPr>
      <w:r>
        <w:rPr/>
        <w:t>directory to the 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STRUPO T*.DBF &gt;P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STRUPO T*    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command will display the structure of all DBF files  whose</w:t>
      </w:r>
    </w:p>
    <w:p>
      <w:pPr>
        <w:pStyle w:val="PreformattedText"/>
        <w:bidi w:val="0"/>
        <w:jc w:val="left"/>
        <w:rPr/>
      </w:pPr>
      <w:r>
        <w:rPr/>
        <w:t>filenames  begin with "T" on the default director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x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TRUPO C:*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ist the structure of all DBF files on C: which you re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filetype of .FIL.  They MUST be dBAS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xamp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TRUPO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is your quiz. If you've been paying attention, you should know</w:t>
      </w:r>
    </w:p>
    <w:p>
      <w:pPr>
        <w:pStyle w:val="PreformattedText"/>
        <w:bidi w:val="0"/>
        <w:jc w:val="left"/>
        <w:rPr/>
      </w:pPr>
      <w:r>
        <w:rPr/>
        <w:t>what this command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UTPU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EST.DBF, TEST2.DBF and TEST4.DBF are the only DBF fil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, D:\TEMP\, and you are logged into that sub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ach of the fo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TRUP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TRUPO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TRUPO D:\TEMP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TRUPO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TRUPO D:\TEMP\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TRUPO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duce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for database : D:\TEMP\TEST4.DBF    *dBASE IV - SQL*</w:t>
      </w:r>
    </w:p>
    <w:p>
      <w:pPr>
        <w:pStyle w:val="PreformattedText"/>
        <w:bidi w:val="0"/>
        <w:jc w:val="left"/>
        <w:rPr/>
      </w:pPr>
      <w:r>
        <w:rPr/>
        <w:t>Number of data records : 0</w:t>
      </w:r>
    </w:p>
    <w:p>
      <w:pPr>
        <w:pStyle w:val="PreformattedText"/>
        <w:bidi w:val="0"/>
        <w:jc w:val="left"/>
        <w:rPr/>
      </w:pPr>
      <w:r>
        <w:rPr/>
        <w:t>Date of last update    : 2/11/89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F_CHAR      Characte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F_DATE      Date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F_FLOAT     Float         10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F_NUMBER    Numeric        8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F_LOGICAL   Logical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F_MEMO      Memo          10</w:t>
      </w:r>
    </w:p>
    <w:p>
      <w:pPr>
        <w:pStyle w:val="PreformattedText"/>
        <w:bidi w:val="0"/>
        <w:jc w:val="left"/>
        <w:rPr/>
      </w:pPr>
      <w:r>
        <w:rPr/>
        <w:t>** Total **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File in incomplete transaction</w:t>
      </w:r>
    </w:p>
    <w:p>
      <w:pPr>
        <w:pStyle w:val="PreformattedText"/>
        <w:bidi w:val="0"/>
        <w:jc w:val="left"/>
        <w:rPr/>
      </w:pPr>
      <w:r>
        <w:rPr/>
        <w:t>-- File is encrypted</w:t>
      </w:r>
    </w:p>
    <w:p>
      <w:pPr>
        <w:pStyle w:val="PreformattedText"/>
        <w:bidi w:val="0"/>
        <w:jc w:val="left"/>
        <w:rPr/>
      </w:pPr>
      <w:r>
        <w:rPr/>
        <w:t>-- File has production .M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for database : D:\TEMP\TEST.DBF</w:t>
      </w:r>
    </w:p>
    <w:p>
      <w:pPr>
        <w:pStyle w:val="PreformattedText"/>
        <w:bidi w:val="0"/>
        <w:jc w:val="left"/>
        <w:rPr/>
      </w:pPr>
      <w:r>
        <w:rPr/>
        <w:t>Number of data records : 0</w:t>
      </w:r>
    </w:p>
    <w:p>
      <w:pPr>
        <w:pStyle w:val="PreformattedText"/>
        <w:bidi w:val="0"/>
        <w:jc w:val="left"/>
        <w:rPr/>
      </w:pPr>
      <w:r>
        <w:rPr/>
        <w:t>Date of last update    : 5/29/86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NAME        Character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AGE         Numeric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SALARY      Numeric       10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BIGNUM      Numeric       12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DOB         Date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T_F         Logical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NOTE        Memo          10</w:t>
      </w:r>
    </w:p>
    <w:p>
      <w:pPr>
        <w:pStyle w:val="PreformattedText"/>
        <w:bidi w:val="0"/>
        <w:jc w:val="left"/>
        <w:rPr/>
      </w:pPr>
      <w:r>
        <w:rPr/>
        <w:t>** Total **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for database : D:\TEMP\TEST2.DBF      *dBASE II*</w:t>
      </w:r>
    </w:p>
    <w:p>
      <w:pPr>
        <w:pStyle w:val="PreformattedText"/>
        <w:bidi w:val="0"/>
        <w:jc w:val="left"/>
        <w:rPr/>
      </w:pPr>
      <w:r>
        <w:rPr/>
        <w:t>Number of data records : 0</w:t>
      </w:r>
    </w:p>
    <w:p>
      <w:pPr>
        <w:pStyle w:val="PreformattedText"/>
        <w:bidi w:val="0"/>
        <w:jc w:val="left"/>
        <w:rPr/>
      </w:pPr>
      <w:r>
        <w:rPr/>
        <w:t>Date of last update    : 5/29/86</w:t>
      </w:r>
    </w:p>
    <w:p>
      <w:pPr>
        <w:pStyle w:val="PreformattedText"/>
        <w:bidi w:val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NAME        Character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AGE         Numeric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SALARY      Numeric       14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T:F         Logical        1</w:t>
      </w:r>
    </w:p>
    <w:p>
      <w:pPr>
        <w:pStyle w:val="PreformattedText"/>
        <w:bidi w:val="0"/>
        <w:jc w:val="left"/>
        <w:rPr/>
      </w:pPr>
      <w:r>
        <w:rPr/>
        <w:t>** Total **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TOTAL value is one more than the sum of the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entries. The extra byte is due to the dBASE delet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TES ABOUT THE C LANGUAG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years ago, I started looking at C while I was work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/M. I bought a bunch of compilers but never got around to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m, because I could do everything I wanted to do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, PL/1, FORTRAN, dBASE, 8080 Assembler and (shudder!) CO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986, I was vacationing in Key West (Florida is my favorite st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gone to school in Gainesville) and promptly got sick. Lucki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brought with me the C Primer Plus book by Waite and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ying the language then.  Although I learned all computer langu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y own (usually from IBM mainframe manuals), I can say that C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ar the hardest language for me to learn (that could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my brain has deteriorated now). While I learned PL/1 from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s in 3 days, ADA for CP/M in 2 days, it took me about a wee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going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people ask me what is the best way to learn C. I really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, but all I did was read Waite's book, then looked at a bu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 programs in the public domain from my BBS.  Without these 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I am sure I'd have a heck of a time. Thus, I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the following people whose programs I used to lear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DBSTRUPO:  Ross Nelson, Tony Movson, David Pu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STRUPO.C probably is not the best example of C code. It is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real C program, after all. If I have the time I will c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up a bit and release the source code 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I am still learning, I would like to request the C gurus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nd other callers with good examples of C codes to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em to my BBS.  For those who still program in BASI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, I want to say that C is fantastic, compiles and exec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and produces much smaller EXE file. I leave you Anthony's L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orce: "Don't force it; get a larger hamm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 A WORD FROM YOUR SPONSOR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STRUPO  is copyrighted by me,  but you may use or distribu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oth  DBSTRUPO.COM and DBSTRUPO.DOC (this file)  are 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Neither  file is altered in any way.  If you want to alter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 don't charge anything for distributing this  program.  I 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is to you for free, so you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monetary  contributions  for  this  program  are  graciously</w:t>
      </w:r>
    </w:p>
    <w:p>
      <w:pPr>
        <w:pStyle w:val="PreformattedText"/>
        <w:bidi w:val="0"/>
        <w:jc w:val="left"/>
        <w:rPr/>
      </w:pPr>
      <w:r>
        <w:rPr/>
        <w:t>declined.  If you really like me that much, buy my other programs such</w:t>
      </w:r>
    </w:p>
    <w:p>
      <w:pPr>
        <w:pStyle w:val="PreformattedText"/>
        <w:bidi w:val="0"/>
        <w:jc w:val="left"/>
        <w:rPr/>
      </w:pPr>
      <w:r>
        <w:rPr/>
        <w:t>as the Dr. Dbase Utilities, featu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PAK - all kinds of memo field utilities for dBASE III/IV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, Fox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PAK  - Convert single-user to multiuser code, implement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on Novell for the Dbase family of products,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301-251-0497 for more info, or write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. Dbase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win System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Thorburn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ithersburg, MD  2087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