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&gt;  C O L O R S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7 The Rhoads Family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,   is designed to allow  end  users  of  dBase  III  Plus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 in  which  Colors  is  included  as  a  utility modul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ily or permanently change screen colors.   COLORS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user to select program colors and,  optionally,  sav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for program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 may  also  be  used in interactive mode to set  screen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Base (tm)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' principal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Color  values  are  entered   in  English   (green,    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,    yellow,    etc.) for text,    data,   screen 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,  and  help  colors.     The Program 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valid color name.   An incorrect   entry    promp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The SAVE option writes to  COLORS.MEM the values of 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creat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TEXT    -  TEXT, BORDER, DATA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DATA    -  DATA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used to display text in data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MESAGE  -  MESSA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B_MESS  -  BLINKING MESSA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HELP    -  HEL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B_HELP  -  BLINKING HEL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The  SAVE  option  also  writes  to COLORS.MEM 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the above variables  which may then be us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s  for 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TFG     - 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TBG     - 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BD      -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TDF     -  DAT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TDB     -  DA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MFG     -  MESSAG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MBG     -  MESSAG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BMFG    -  BLINKING MESSAG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BMBG    -  BLINKING MESSAG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HFG     -  HELP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HBG     -  HELP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BHFG    -  BLINKING HELP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_BHBG    -  BLINKING HELP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COLORS'  friendly  user  interface    displays    the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.      Neutral  default    colors  may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F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COLORS prompts the user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Default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Save [color choi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Current [use choices current ses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Change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 Next Page [Alternates data input scree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enters the corresponding  function  key  (F1  -  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u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ext  Page  command  toggles  between two inp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ne the text,  data,  and border colors  are  entered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other the message,  blinking message,  help and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colors are  entered.   The  next  page  comm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 by the programmer so that only the text,  da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 input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 The user may try as many  color  combinations    as 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user exits the program without having  used  the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the  color choices  will revert to those 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using COLORS.  However the last colors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will continue to be used by  your  program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ime a "set color to" command is  issued.  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probably contain a  "set  color to  &amp;col_text"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ommand after exi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 The  Programmer    has    one  additional  option 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   Entering function key F10 will display the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'S OPTIONS  screen on which the programmer can enter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program name, and indiciate if COLORS sh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put screen for help and  message  colors.   After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nformation,  return to the main  COLORS  screen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 F3 to save the options  information. 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will then display in the top center  box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OPTIONS   screen is only  accessibl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_OPTN.PRG exists.   COLORS will ignore the F10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n error message if COL_OPTN.PRG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mer's  should  delete   COL_OPTN.PRG  from  the 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their programs,  so that end  users 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formation entered on the PROGRAMMER'S OPTION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so desire, you may use the  name  variables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your program, by declaring COL_NAME1  and  COL_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 To   use   this  program  within  the  context  of  a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 declare the color  variables  listed  abov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  that    program's  initialization  routine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 command  "restore  from  colors.mem  additive"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LORS.MEM must be  located  in  a  directory  or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fied in the  program's  pat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col_text, col_mesage, col_b_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col_help, col_b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 from color.me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color to &amp;col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 of  the  "&amp;" in front of  the  color  variable  n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 SET    COLOR   TO  statement  is   imperati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 functioning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color to &amp;col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color to &amp;col_me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color to &amp;col_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make  new  color  combinations   with    the  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   of    the   color variables you must  creat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name with  the  component  variables,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shes    and/or    commas   within    quotation   mar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by the dBase col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col = col_hfg + '/' +col_hbg + ',,' + col_t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col to &amp;new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reset text color to the colors   defined    for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   and    background   and the border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defined for text foreground.   Note  that  the  "&amp;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 used  in the "newcol = .  .  .  ." statement b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"set color to . . . .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s for blinking  message    foreground  and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 foreground  are  stored  as non-blinking  values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m as blinking values  you  must  replace  the  '/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example with '*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  may   become a registered user and  receive  a  copy of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es not force you to review the several  pages  of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you run COLORS, by completing the registration form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is documentation and mailing it with your  $20.00 user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erry Rh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adena, CA 9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may obtain user support via mode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NFORMATION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13)  258-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8 data bits, 1 stop bit, no pa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Password:  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gistered    users  are  also  encouraged to c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OSIUM  for  information  and  files  of interest  to 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specialists, and other computer professio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+ + + + + + + + + + + + + + + + + + + + 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as started because I needed  to  include  a  ut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 colors  in  a  much larger program.   Hopefully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as much as I have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ew hours,  when this is sent over the wires to several BBS's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ublicly releasing a program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 run  the doc through the spell checker;  I think I've caugh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errors,  but if by chance you find something I've  mi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et me know.   Also,  if I've failed to includ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eed to make this work with your program,  let  me  kn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erry Rh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ugust 2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S I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eliminates screen rewrites when an invalid option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s one minor error,  and  adds  the  disable  message/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&gt;  C O L O R S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 SUITE/APT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_____________________ STATE: 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 is  my  $20.00  registration  fee.   I agree to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ake unlimited copies of COLORS to be distributed for use i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m)  applications  developed by me for my own use or othe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copies shall not include the file COL_NAME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Use the software on a single terminal or a single works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except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Make unlimited backup copies of the  software 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 they  are  used  only  for  backup  purposes and that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ession of th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Make nor will I distribute  copies of the  software    exc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ance with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Rent,  lease,  sub-license,  or transfer the soft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lter, decompile, disassemble, or reverse-engine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 have paid my registration fee,  no additional license  fe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yalties  are  due  the  author or the copyright holder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the author, the copyright holder,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 in the creation of this  program  shall  be  liable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, incidental, or consequential damages, such as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,  loss of anticipated profits or benefits resulting from it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and dBase III Plus are registered trademarks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cknowledge that you have read every provision of  this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you will abide by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_____________  SIGNATUR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his completed form a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rry Rhoads,  P. O. Box 6016, Altadena, CA 9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