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COMPILER.PRG for FoxPro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12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: Shawn Kelly, Inven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iles current screen/menu/program without compil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ositioning the mouse over the windows and 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KEY LABEL combination. MOU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 and/or NODEBUG op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displays .ERR if compiler errors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urce code for screens and menu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1.4) Respects current SET LOGERRORS setting. Detects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not been saved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1.5) Works with both FPW and F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creens with FP2 is easy, and even FUN sometimes -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me screen code, I wished I could just hit a ke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going through the FP2 compile screens. It wasn't a big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d always have to search through a large director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choose the compiler options, and sometimes end up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wrong code. And if there were errors, I'd ha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.ERR file and open that for viewing. Menus and program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convenience. Couldn't they just have a hot ke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/menu/program you're currently work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exactly what this short program does. It really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ancy, it just saves you a few keystrokes.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you start up FP2, type ON KEY LABEL &lt;key&gt; DO COMPILER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screen/menu/program normally. Generat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osition the mouse cursor anywhere on the gray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the ON KEY LABE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f there are compiler errors, the associated .ER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viewing automatically (as long as SET LOGERRORS = "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tself is also opened for screens and menu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NCRYPTed. It even checks to see if you saved th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source code by checking the window's title and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xtension the source code should have: .PRG = 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X = .SPR, and .MNX = .MPR. For example, if you are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STFILE, the window's title would be TESTFILE.SCX.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filename (TESTFILE) and extension (.SCX), determin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, and searches for the same filename with an .SP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changes to the screen/menu/program but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, you will be asked to verify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ed code can't be found, you are prompted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ly isn't used, but if you generate a screen as a .PR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it as a FUNCTION(), just specify that you want the .PR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(This may also notify you that you have forgotte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menu 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ENCRYPT and/or NODEBUG compiler options also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have separate ON KEY LABELs for different types of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KEY LABEL Shift-F6 DO COMPILER.PRG            &lt;---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 LABEL Shift-F7 DO COMPILER.PRG WITH "E"   &lt;---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 LABEL Shift-F8 DO COMPILER.PRG WITH "N"   &lt;---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 LABEL Shift-F9 DO COMPILER.PRG WITH "EN"  &lt;--- Encrypt and No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nd compiler options specified are displayed a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compiled. And since it determines the screen you are work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accidentally compile the wrong cod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- 73370,3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