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C O M P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ersion 6.0� Sep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5 (c) 1991-1994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  <w:tab/>
        <w:t xml:space="preserve"> BETA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(revised Sep 20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pport: BBS (201) 585-7002, COMPUSERVE: 70713,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xpro 2.6 DOS/WIN versions support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and decompression speed is up-to 6 times faster than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directly to memo fields now suppor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ly encrypt file with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callback function for user controlled screen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BBS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Hardware has been upgraded to support 300-14,400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State of the Art BBS software has been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WildCat Rel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now register on-line via Compuserve, "GO SWREG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 system has been set up for additional support. The 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585-7002. Baud rates of 300-14400 supported, 8 data bits ,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stop bit should get you in. XMODEM, YMODEM , KERMIT, ASCII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are supported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emos, patches etc will be on the BBS first.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Compuserve as before. BBS software updated Sept 1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New i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pro for Windows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/Success Codes Returned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ing Implemented (For Files that do not com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5 is a data compression system for FOXPRO. COMP5 is the firs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the only system available which provides seamless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FOXPRO. This means COMP5 does not require your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out to DOS using the RUN or ! commands to execute. COMP5 is a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PRO library which when activated with the "SET LIBRARY TO" comm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like any other built in FOXPRO function. For complet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5 also includes a functionally equivalent DOS executable version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charge. COMP5 can be called as a built in function in both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versions of 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can be performed directly from and to a memo field o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ion can be done directly from a memo field or file to a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 or file or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features allow you to use the DBF/FPT as a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Package your entire application in one compressed DB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featured compression and archiving system see FOXSQZ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aster Creative Software, download the latest DEM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Compuserve on the FOXFORUM or FOXUSER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CRC Checking to help ensure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ress all typ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validity of compressed files before de-compr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complete indicator which respects the talk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hecking and recovery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mpression Models in One PLB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model trades off compression ratio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requirements. All Methods compres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peed, FAS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Compression module automatically senses which model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s were compressed and adjusts itself according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module can decompress Foxpro Memo fields directl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 field or file and visa vers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Module can Compress Memo fields directly to a externa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nother Memo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Command line version of Compressor/Decompressor is suppl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press files using maximal(Large) compression model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evaluation version some features ar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oying evaluation (beg) notice pops up on each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 and DECOMP functions. In addition com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 medium model and will not compress files &gt; 1MB.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s NOT res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se restrictions PLEASE Register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5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5 requires FOXPRO 2.5b or 2.6. PLB files are available for FOXPR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A version is also available for the Windows version of 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memory requirement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-- Memory() should return &gt;=50   Least Compression (but still very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-- Memory() should return &gt;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-- Memory() should return &gt;=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    -- Memory() should return &gt;=220  Best Compressi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t is highly recommended that you run the (X) version of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When running under FOXPRO 2.6 (16Bit) there seems to be les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PLB's when EMS=OFF. When running unde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EMS=ON or else use a smaller memory model M or 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() should return &gt;=20   All Mod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are estimates and coul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larger the model the better the compression but mor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..  * Note Version 5.1 or Higher of COMP5 Uses One PL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Standard FOXPRO and Foxpro(X) versions, In addi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also contained in the same PLB file.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ion are still two separate PLB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COMP5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5 is a set of two FOXPRO PLB (FLL for Windows)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pression and decompression functions to FOXPRO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et Library command. Once you issue the Se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wo new functions are available to you.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() and the other is DECO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PRES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Library to COMP5C  &amp;&amp; Compression PL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(&lt;expr C1&gt;,&lt;expr C2&gt;,&lt;expr C3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rameters Descrip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xpr C1&gt; Character Expression - Input File Name or Memo field refer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xpr C2&gt; Character Expression - OutPut File Name or Memo field refere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xpr C3&gt; Character Expression - Compression Model. T,S,M,L are valid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E(PassWord) !(CallBAckFunction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-COMPRES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Libr to Comp5D  &amp;&amp; Decompression PLB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COMP(&lt;expr C1&gt;,&lt;expr C2&gt;,&lt;expr C3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lt;expr C1&gt; Character Expression - Input File or Memo refer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&lt;expr C2&gt; Character Expression - Output File or Memo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expr C3&gt; Character Expression - E(PassWord)!(CallBAckFunction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ote When using Memo Field Name you must precede with @ (pass by refere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MP5  respects the TALK Setting If talk is on Progress and stats are *        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decompressing from a memo feild the targer CANNOT be the sam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, to work around this simply decompress from the memo feil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le then use append memo to pull the decompressed data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 Syntax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(PassWord) - Encrypt/DeCrypt data with password when compressing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add a password to the archiv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may be a maximum of 20 characters. When calling any oth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encrypted files you must specify the password for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. Not only is the archive file locked with a passwo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 data is encrypted with the passwor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rget your password , you can forget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PLEASE DON'T FORGET YOUR PASSWORD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mpress("TEST.DAT","TEST.CMP","E(Foxpro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comp("TEST.CMP","TEST.DAT","E(Foxpro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bov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mpress TEST.DAT and encrypts the data with the password Fox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n Decompress the file us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ase is significant ie ) "Foxpro" != "FOXP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This switch allows you to specify a call 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P5 will call for screen output. The syntax is !(Function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unctionName is a valid , locatable FOXPRO UDF (not procedur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s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must always have the same parameter list as defined in SAMPC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Should ALWAYS return back to COMP5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must not CANCEL and should not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should not take very lo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must not change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must never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) do not load any other PLB or F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's 1,2 are the most critic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length of the function name can be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AMPCB.PRG for an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Compress("TEST.DAT","TEST.CMP","!(SampCb)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Decomp("TEST.CMP","TEST.DAT","!(SampCb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Compression model was not indicated above, "M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AMPCB.PRG for an example of a User Defined Call 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 this allows you to control all screen output of COMP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5 will call this function with specfic MESSAG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what the parametes for this function should ALWAYS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can of course change their names to what ever you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count is what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= the message that COMP5 will pass to your call back fu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will also tell your CB function what the parameters passed 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= for certain messages COMP5 will pass a string back . currently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ings back for CBACK_NEW And CBACK_DELE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1  = these are integers that COMP5 may pass to the C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2    depending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you are interested and don't know this,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imliar to the way windows programs work (as a veryyy simpl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alls your procedures passing it a message number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procedure would respond to the function. Here COMP5 does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turn , JUST AS LONG AS YOU DO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odel. T,S,M,L are valid choices for selection of 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This option is only valid with the Compress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) =Compress("test.dat","test.cmp","s") &amp;&amp; Compresses using the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e) =Compress("test.dat","test.cmp","l") &amp;&amp; Compresses using the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e) =Compress("test.dat","test.cmp") &amp;&amp; Compresses using the medium mode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n                             &amp;&amp; Let COMP5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Libr to COMP5C                      &amp;&amp; Add Compress Function to FOX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 file demo.txt           </w:t>
        <w:tab/>
        <w:t xml:space="preserve">        &amp;&amp; Take a Quick look at the Un-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MPRESS("comp5.doc","comp5.CMP","l")  &amp;&amp; Call The Compress Function with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 file comp5.CMP nomodify            &amp;&amp; Take a look at the Compressed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Libr to COMP5D                      &amp;&amp; Add the Decompress Function to FOXP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Decomp("comp5.cmp","Demo.doc")         &amp;&amp; Decompress the File we Compresse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 file Demo.doc                      &amp;&amp; Take a look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libr to                             &amp;&amp; Take away the Decompress Function From FOXP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 of compressing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press All Memo Fields in 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f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 to Comp5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!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Compress(@Text,@Text,"s")  &amp;&amp; Compress The memo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0,12 Sa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MEMO  &amp;&amp;ReClaim Save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isplay Contens of Compressed Mem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f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 to Com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indow XX From 1,0 to 24,78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Win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!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Decomp(@resume,"Memo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 File Memo.Txt Window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 File Mem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Foxpro PRG that Will Return The Meesage equivalant of Comp5 Return cod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_Er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rCode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"NO_ERR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rCode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"MEMORY_ALLOCATION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rCode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"INPUT_OPEN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rCode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"OUTPUT_OPEN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rCode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"INVALID_COMPRESSION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rCode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"DEMO_LIMIT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rCode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"FILESTORE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rCode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"FILE_WRITE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rCode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"FILE_READ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rCode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"PASSWORD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rCode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"ERR_UNKNOWNPARAM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rCode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"ERR_INVALID_CALLBACK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5 is Copyright (c) 1991-1994 Master Creative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sugestions you may send EMAIL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IS) 70713,2002. or leave a message on the BBS @ 201-585-7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/comments are apperica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distribute multiple copies of COMP5 you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distribution licensce. To obtain one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gistered developer version of COMP5 and must pa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.00/copy for the amount of copies you will be distributing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100 copies. When 100 copies are registered at the $3.00/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then distribution is unlimited and royalty fr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ne unlimited distribution license entitles you to unlimite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DOS &amp; Windows Versions of COMP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with your application in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or APP in FOXPRO/DOS or as the unmodified FL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PRO/WINDOWS. The DOS EXE version may be distribut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eive COMP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COMP5 by sending the order form be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, payable to Master Creativ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.S Funds for the total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SPECIFY DOS/WINDOWS OR BOTH.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0 Palisad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ite 16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 Lee, N.J. 07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on Compuserve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COMP5 via the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GO SWREG the charge will bill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/WIN  Version ID T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ONLY Version ID #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 ONLY Version ID T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stribution licenses are available separat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Comp5 can upgrade to 6.0 for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receive the upgrade via the BBS or Compuser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COMP5 ORDER FORM 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COMP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[  ]    Your I.D. #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       [  ]    Which BBS 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#?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     [  ]    ?         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COMP5 shipped ? There ar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[ ] EMAIL to Compuserve I.D ________________________ (us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-day delivery $1-2 extra charge billed to your CIS accou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[  ] Download From BBS  (Fill in Address Info Bel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ll be set up for you on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 you would like for BBS 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[  ] Send via U.S. M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oes not apply for upgrades, availbale electronicly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  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State Zip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         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/Fax       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ordered: ____ @ $______ $55.00 ea. Specify FOX/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X/Windows Version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version comes with a DOS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______ $25.00 add to receive COMP5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S &amp; WINDOWS (save $30.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______ $25.00 to upgrade from prev. version of COMP5/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COMP5/DOS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Y REGISTRATION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copies @ $3.00 per copy. Maximum 100 copies. There is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st for distribution once the maximum 100 cop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gistered. 1 Developer @55.00 + 100 copy registrations @$3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entitles you to unlimited distribution. (valid for both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________   License Fee @ $3.00/copy ($300 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_________   N.J. res. add 6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:    $_________   Payable in U.S. Fu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of COMP5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One Module for Compressing Files (Supports FOXPRO(X) and All memory Mode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One Module for Decompresing Files Compressed with COMP5C or DOS Version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OS Command Line EXE version of COMPRESSOR AND DECOMPR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ompatible with COMP5C &amp; COMP5D (DOS/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5 is Copyright (c) 1991-94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5 may NOT be freely copied and/or distributed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version, which may be posted on BBS's and passed to frien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files that come with the demo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gistered version of COMP5 entitles one person to use COMP5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t a time. Very reasonable and flexible distributio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r guarantees of any kind associated with COMP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reative Software, Inc. and the author of COMP5 will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s or losses caused by the use of COM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ay happen and whatever may happen. Master Creativ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and the author of COMP5 will not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due to loss of data or any other reason even if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isk of damage due to any possible inaccurate inform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nderstanding of the provided information is assumed by the u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and/or using COMP5, you agree to these ter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