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utility I wrote some time ago and have us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from DBASE III through FOXPRO. I am including the 'C'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compiled (Lattice created) executable (although I am su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virtually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utility does is take an ascii text file and insert (or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t a series of specified columns (the same column in each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result to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... it replaces all EXISTING commas in the IN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rior to operating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put file is then in perfect shape to bring into FOXPRO/DBAS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ABLE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FROM OUT.T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 length: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lines/file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of commaizations / line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You have a file 'in.txt' and you want a file 'ou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IZE IN.TXT OUT.TXT I3 R6 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INSERT a comma BEFORE char 3, REPLACE char 6 and inser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TXT:                OU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           ab,cde,g,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           ab,cde,g,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           ab,cde,g,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           ab,cde,g,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           ab,cde,g,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               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 things is the character positions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.... note character 8's location was NOT changed for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ert before charac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DOS line length limitation... 3 consess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aving off 'I' or 'R' defaults to 'I' so you can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IZE IN.TXT OUT.TXT 2 4 6 8  (This will do INSERTS before 2,4,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eaving off the list of columns...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lumns one at a time (enter a blank line to start it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always divert a file as input. The file should b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arameter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MMAIZE IN.TXT OUT.TXT &lt; co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this tool for years and find it extreemely useful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versions instead of using the SDF method.I am placing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and hope you find it equ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147,3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Applications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F. West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s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ester, Pa 19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