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PR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RG.EXE     05/01/90    by Joe St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C:&gt;COLORPRG  &lt;path1\&gt;Config.db  &lt;path2\&gt;Colors.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pecify &lt;path1\&gt; to refer to the location of your Config.d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&lt;path2\&gt; to specify where the Colors.prg file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current directory is the only directory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db, and is where Colors.prg will be created, unless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PRG will not overwrite an existing file called Colors.pr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id you in restoring your dBASE IV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s as specified in your CONFIG.DB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the color statements t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B and converts them into a program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PRG by default, but who's name can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ameter) which can be run in dBASE I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LORPRG assumes that location of CONFIG.D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that's where the target file, COLORS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 However, you can specify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B by proceeding the first parameter with a pat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specify where you want the target file to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RG will never overwrite or delete a target .PR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ists!  Rather, a message will be return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t file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RG assumes that you are running it against a valid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NFIG.DB.  Note that only dBASE IV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lor statements used by COLORPRG.  COLOR =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, as were used in dBASE III PLU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