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CMPDB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T. D.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00 Game Preser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-948-9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DBFS.EXE compares the structures of two dBASE I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or not they are identical.  It produc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of the structures of the chosen files, showing field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missing from the other and indicating misma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f the same name have different widths or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because my work as a dBASE program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ften made it necessary to determine differences betwee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minally identical data base files on my clients' hard dis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it useful, and other dBASE programmers may als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was written using Borland's Turbo C, version 2.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 new C programmer.  This product is my first serious eff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C programming beyond writing "Hello, world"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other training exercises.  I am sure that the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, but it works, it fills a need for me, and I thin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structures of two DBFs, type CMPDBFS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2 from the DOS prompt.  Output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by the usual &gt;outfile or &gt;prn additio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A screen display will normally be more usefu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|MO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 file source code has been included in the ZIP fi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ant to modify it for their own purposes or simply critic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et relatively primitive C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used techniques for accessing DBF's tha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dBASE POWER: BUILDING AND USING PROGRAMMING TOOLS by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ympia, et al.  I gratefully acknowledge the help provid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welcome comments from those who try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