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L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his function tests the printer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if it is on 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- C Lutions of New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Francis Coppage,  CIS:72037,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IBRARY TO chklpt [ADDI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CHKLPT( port [, lWait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ort is  0 for LPT1:,  1 for LPT2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ptional lWait is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number of LPT#'s is directly related to your systems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.T. if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if printer i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if printer is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if printer is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if no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if printer port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if printer status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lWait&gt; is specified as .T. and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from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 WINDOW [&lt;error&gt;]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indicating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, requesting the user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lWait&gt; is specified as .F. no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en the returned T/F, will b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LPT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s not Public Domain or FreeWare, but use it and prosper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Lutions of New Haven retains all rights to CHKLPT.PLB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ed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