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EFIXR.PRG - A function to correct mailing address lin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Riley.  I can be reached on the Borland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"Bondinsur", Isles of Shae (305) 321-2410 as "ICEMAN"  or Big M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05) 344-0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mailing list with improper capitalization and spacing and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king it look more professional and easier for the postman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SEFIXR.PRG is a FREEWARE (no charge).  All that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and this documentation stay together in this ZIP file as it'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DID I WRITE THIS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database that was acquired on disk with over 6,000 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resses were not spaced properly and the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errible.  Some people who receive your mailing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retty shabby may usually end up just throwing the mail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.  This function can take your current data and "spruce" it up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Here's a few before and after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                            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2,box 823,#101                  R. R. 2, Box 823,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e 37th st                         80 E 37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1 n.w. 3rd ct                     7111 N. W. 3r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 se 11 ave.,top floor, ste.101   1818 SE 11 AVE., Top Floor, Ste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KE THE CASE FIXER PROGRAM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unction to the bottom of your program and use i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address field in your database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for instance that you had a database called "PROSPECT.DB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ields "NAME, ADDRESS, CITY, STATE, ZIP" and 1/2 of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field really needed som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simple little program like the following (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) which would fix those address fields.  (You can al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and LAST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DDRESS with CORR_CASE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RR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has 2 address fields such as "ADDDRESS1" and "ADDRESS2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REPLAC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ADDRESS with CORR_CASE(ADDRESS), ADDRESS2 with CORR_CASE(ADDRES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t takes a while for this program to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like 100,000 names or so.  There are a lot of cond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nd it takes a while to go through them all.  If you h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corrected, just run this program when you have som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file is included with this program.  Run the program as i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before and after results.  Add all the bogus addresses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 the test database and put them in the fields and run the progra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r database can be changed.  I programmed most of the comm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eet addresses where there is "NW" for "Northwest" and "s.w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S. W.".  Give the program a whirl and change the par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 Robert Riley April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Programmer.                  Can be reached at (305) 360-BYTE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