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September 2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questions can be answered by reading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 1994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71  627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414-544-5988 (9:00-5:00 CDT)  Data/Fax 414-548-9034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 line is P.C. Manager, B&amp;B system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lletin Board for Files+Tips+Support+On-Line Or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mpuserve:70265,41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VERSIONS OF THIS SOFTWARE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.  NO PRICE OR CONSIDERATION SHOULD BE CHARG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UNLESS IT IS FOR THE COST OF REGISTRATION WITH B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COMMERCIAL DISTRIBUTORS MAY DISTRIBUT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 SHOULD NOT CHARGE FOR THIS SOFTWARE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COVER THEIR COSTS WITH A "DISTRIBUTION" FEE.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N THIS DISK SHOULD NOT BE MODIFIED, NOR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INCLUSIVE SOFTWARE PACKAGE.  REMEMBER, DEM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THE NUMBER OF RECORDS YOU C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 What is DOALL ??? 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Front End for any dBase/FoxPro/Alpha4/Compatib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data base - The complete easy-to-use system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or MAILINGS, TELEMARKETING, SALES LEADS, OFFICE RECORD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LETTERS, REPORTS, LABELS, CONTACTS, CUSTOMERS, ETC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FASTER - Uses SQL technology for counting records, produc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 and reports.  Produces reports on 40,000 record fil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a minute.  ADVANTAGE? You don't have to use S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QL is used automatically, behind the scenes, using regular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Adding/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Produce reports/labels/letters in any sort/for any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A data converter. Import spreadsheets/Word Processo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splays memo field/notes while browsing thru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arch any field, value within field - Replace with any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arch memo typ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 color sche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Use the SAME engine for accessing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nimizes learning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Move records from one system, find Duplicates and m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 capitalization, replace one field with anoth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Control printer functions for all prin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Add, Change, or Delete any fields your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Modify "help"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ke custom screens for data validation when adding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n adding records, have any data rep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ke "Lookup" files for any/all fields in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Automatically calls your own custom.prg program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Put US Postal Service barcodes on labels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Use "Lookup" &lt;F2&gt; function in any field in Browse scre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y for ZIP CODES. If &lt;Enter&gt;, information from all "lik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s in the ZIP "Lookup" file will be transfered to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All indexes are updated continuously, thus, if you comm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a custom sort, it will not have to be recreated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use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rowse screen allows users with modems to dial phone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enter your notes about the phone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utomatically enter date, topic, update callback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eate multiple labels of one record.  Ability to "n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within other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you have FoxPro, you can create/modify/run faster SQ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by Example reports, labels and brow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pability to add custom EDIT SCREENS and AD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If CALLBACK date field exists, pending callbacks will pop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n producing let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utomatic update of action codes and dates when produc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if field named ACTION1, ACTDATE1, ACTION2, ACTDAT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(name of letter/date is inserted into ACTION1/ACTDATE1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values mo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Letters requiring special attention - use a field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BELLRINGER" to pause the printer and ring the bell, e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"ADD CATALO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ports allow printing of follow-up lists to Sales Reps/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ices and/or Distributo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upport data exchanges TO/FROM REMOTE OFFICES (field personn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ales reps) and CENTRAL OFFICE for overnight upload/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et record COUNTS for select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rtition Browse screen so you can still see the NA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on the left side of the screen while moving arou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ALL will give you comprehensive access to your Dbasei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iv, FoxBase, FoxPro, AlphaFour or compatible fil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WORRY ABOUT FORMATS, SETUPS, LEARNING A NEW SYSTEM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WANT TO USE A DATA FILE. (Note: FoxPro2.0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unique MEMO fields compared to dBase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 POLI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versions of Systems produced by B&amp;B Systems of Waukesh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ly distributed through the 'Shareware'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oftware means that you can try softwar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it.  It is based on the premise that 1)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try software before you purchase it,  2) sha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to be encouraged, and 3) those users who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ch software have an obligation to suppor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s so that Shareware development can continu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s of this software have limitations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cords or time period, and are distributed freely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others to distribute these demo versions.  Shou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de to purchase, you can ONLY PURCHASE through B&amp;B syste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anies will charge you for a disk copying servic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ALLOWED TO SELL B&amp;B SYSTEMS.  They are basic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k copying service".  Files and programs on this disk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modified, nor sold as part of some other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use this software, please register. 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way QUALITY software will continue to be avail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ENCOURAGE YOU TO DISTRIBUTE SHAREWARE DEM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B&amp;B Systems encourages you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edition Demo versions, this is not public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is program is copyrighted.  Also, should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system, remember that sharing register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s is not just illegal, but registrations from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elp ensure that YOUR system continues to IMPROVE and G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n't made a BACKUP copy recently, do it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f you have an INSTALL.BAT file included on your diskette,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in say, B:,  then at the B:&gt; prompt, type "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hard drive letter&gt;: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have an INSTALL.BAT file,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ALL" directory: At C:\&gt;, enter MD DO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CD\DO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BBDO.EXE to the DOALL directory, i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ALL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BBDO,  and the individual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ed, and you will be asked som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that are stor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.m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ee Network section for setting up workstations.  Set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rver first.  Also, for Peer to Peer networ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, Net Lite, you may need to assign "read on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to the "executable" type files at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Startup Syntax: DOALL &lt;name of .DBF fil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your system, enter DOALL to answer set-up ques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o main menu.  Or, you can start your system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file by entering DOALL &lt;dbffilename&gt;.   (dbffilename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name of any Dbase/FoxPro/Clipper/Alpha Fou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up, DOALL will create a compound inde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allowing you to select any sort quickly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time, depending on the size of your data file.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urn off the automatic creation of the .cdx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 SET CDX=OFF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option #1 - Access the file directly by entering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fter DO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IT AUTOMATICALLY IN DOS- If you have three major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monly access, you can put the following entries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nu" to automatically call the righ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scription: CUSTOMER FILE     Command: DOALL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scription: VENDOR FILE       Command: DOALL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scription: VEHICLE FILE      Command: DOALL veh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IT AUTOMATICALLY IN WINDOWS- To open the sam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run DOALL, select the FILE menu i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and select the "properties" option.  This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Windows command line.  On that line, after C:\DO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your file, ie, D:\WORK\WORKFILE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-1: DON'T ACCESS multiple .DBF files that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1st 4 characters. (rename some of your .DBF files)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is that many DOALL support files are created nam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.MEM and if you have two files called, say, MASTER1.DB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2.DBF, the sort file MASTSORT.MEM file will be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finitions for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-2: You will get an error at startup if you try ope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bf file with a name beginning with a number.  Just r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 file with at least one character at the begi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some attributes of DOALL by setting som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your autoexec.bat.  Insert a line like: SET CDX=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the value of CDX is checked it will be equal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whether the master .CDX (index) file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issing.  This is not recommended unless you have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 for it: SET CDX=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OCATION OF B&amp;B WOR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define the location of work files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stalling your system (ie. config.mem file missing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go to the Setup option from the menu to INSTA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LOCA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what you will accomplish with each Workstation Setup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Define a location for each machine's separate CONFIG.F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Define a location for each machine's separate FOXUSER.DBF/F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Define locations for various "working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se values are filled-in, the system will automatical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ange EACH machine's autoexec.bat so that the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CHINE'S CONFIG.FP file is identified with the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XPROCFG= &lt;C:DIRECTORY&gt;\CONFIG.F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the file CONFIG.DEF to &lt;new location&gt;\CONFIG.F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rite the "working" directory names for EDITWORK, SOR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, RESOURCE and PROGWORK onto the tail end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pies the files DEFUSER.DBF/FPT to &lt;new location&gt;\FOX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ny of these steps are not accomplished proper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se files manually and/or edit config.f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when you re-boot after installation, th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CFG= variable will point to the location of the CONFIG.F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NFIG.FP will point to the FOXUSER resource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temporary work directories.  WARNING: If you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irectories that are referenced in config.fp,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load - CANNOT CREATE PROGRAM FILES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/W says EDITOR=M:\ for your RAM drive and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AM drive to N:, the temporary EDITOR files cannot use M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have OTHER installations of a Foxuser.dbf file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ey do not conflict, or make sure you use ju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TIP: If you have lots of memory, use this setup pro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up your system.  For example, if you have a very larg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(fast drive in memory), setup will ask for th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PROGRAM, EDITOR, and SORT files.  Enter the RAM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 M:\ or S:\) designation for thes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only install --&gt;&gt;ONE&lt;&lt;-- FOXUSER.DBF/FPT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ON A SERVER, The FOXUSER.DBF and FOXUSER.FP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"READ-ONLY" IN ORDER TO BE SHAREABLE.  And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user.dbf/fpt will be "READ-ONLY", you can't save chan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in your browse screen, like split screens, field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length.  You will probably want to install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too, unless you want to control the appearanc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se screens and don't want them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workstation/network setup on networks,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run it on the network drive, say F: first.  The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ed system from the workstation(s) and setup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ISS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DOS5.0's  DEVICE=EMM386.EXE in your config.sy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MS appears in the command line, try your system with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NOEMS says " no expanded memory" and turns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and pager.  You should also specifically allocate a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as expanded by including the number of kilo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, such as DEVICE=EMM386.EXE 3072.  YOU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IMUM OF 2M of EMS, and at least 2 Megabytes of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GULAR EXPANDED MEMORY VERSION - B&amp;B Systems are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using the Standard FoxPro which does NOT US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Make as much Expanded Memory available as possibl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Extended Memory act like Expanded, use a memory manag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standard LIM4.0 interface.  If you have an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anager, and your system behaves strangely, add EMS64=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onfig.fp file to avoiding using the first 64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.  If using QEMM (version 5.12 or greater), 386MAX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5.0's EMM386, make sure these managers define mem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anded (Do Not use NOEM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DED MEMORY VERSION - If you have enough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least 2m, 1.5m free), a 386 or greater machine, 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ore performance, ask us for the Extended (32 bit)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or download it from our bulletin board). 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can take advantage of extended memory or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as been made to act like expanded.  But it cannot mix bo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1m of 8m is expanded, your system will only be able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oth REGULAR and EXTENDED runtime fil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the optimum version will be loaded automatic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your DOS extended version within window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in standard/regular mode.  To force extended mo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dd the +X parameter in the command line.  You can tell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file is being used by looking at the version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  If the version number is followed by a "X"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untime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, the memory manager used is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based on this 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PMI Server (DOS Protected Mode Interface - ie.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3.x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VCPI Server (Virtual Control Program Interface - ie. 386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-386, EMM386.EXE (not DOS4 EMM386.SY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XMS driver (eXtended Memory Specification - ie. HIMEM.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MAX, QEMM-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EMM386.EXE with your extended vers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umeric parameter in the DEVICE=EMM386.SYS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hould be the amount of Extended memory in kiloby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s of 16. DO NOT USE THE NOEM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n error regarding "Cannot locate desi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..." it could mean 1. The .EXE file you have wa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OXPRO version 2.0 and the runtime files you hav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6, or vice versa.  OR, 2. It can mean that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Expanded memory. Eliminate NOEMS statement in EMM386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TIM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normally come with the standard (expanded)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files.  Files for DOS are called FOX?.ESO and FOX?.E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WINDOWS, the runtime file is FOXW?.ESL).  Runtime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ed 32 bit memory usually have an 'X' in the fil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FOXPROX.ESL.  Runtime files are simply the basic/low-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supplies all of the basic FoxPro functions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file is the custom system that use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"runtime" files are free and available on B&amp;B's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(see data number above if you have a modem and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ese files).  If you want to use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file, YOU ALSO NEED TO GET the Extended vers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 .EXE file from B&amp;B Systems in order for y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full advantage of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oxPro supports Unix and MacIntosh, B&amp;B will als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allowing portability between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EQUIPMENT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80386SX or greater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M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S-DOS 3.1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s 3.1 running in 386 enhanc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network, network software that supports a 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IP: If you run your B&amp;B Systems under windows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boxes are white on a white background, and you'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data entry boxes in a different color, chos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to access your Windows COLOR options.  We hav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color set:EMERALD CITY gives nic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IP: Since the DOS version of all B&amp;B Systems ar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, you can easily use the DOS versions in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To make your B&amp;B application select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add an icon, just select FILE/NEW from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and add a new item with a NAME for the applic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at the runs it (ie. DOALL, CNG, etc.)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t resides in (ie. C:\DOALL, D:\CNG, etc.). 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S IN THE "NON_WINDOWS" GROUP.  Remember, if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, try the system from DOS direct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running short of memory.     If you get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, you don't have enough memory with windows resid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If you know how to use .PIF files, you can defin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 for your B&amp;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's config.sys file will be checked for the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 FILES=99.  If the value is less, you will be wa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value.  For Novell Networks, i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HANDLES=99 in the NET.CFG or SHELL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-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etworks, you should use DOS's ATTRIB command to assig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 attribute to 1) any "executable" type fil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.  These are any .EXE files, FOXPRO.ESO, FOXPRO.ESL, 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XP and .SPX files.  Plus 2), if you install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on your server, only one copy of the FOXUSER.DBF/.F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made for saving your browse screen definitions,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s etc.  Make all of the changes to the brows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s that you desire, then mark the two FOXUS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ad only.  This way, if workstations try to change the 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n't be able to "write" changes to the file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upports the INSTALL WORKSTATION option from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you can alternately make "local" copies of FOXUSER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This way changes can be made to FOXUSER local set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le does not need to be made read only because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shared.  (Remember that each user needs to hav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to the C:\ root directory of each machine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you may have defined in the INSTALL WORK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:\DOS\ATTRIB +R FOXPRO.E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intend to use the F2 Lookup file features and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tend to Edit the lookup file often, you can assig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ttributes to the &lt;lookupfile&gt;.dbf and .cdx files to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ccess to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load the operating system SHARE program,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values for space reserved for file lock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for the amount of files that can be locked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re sufficient, such as: SHARE /F:5120 /L:5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versions of B&amp;B Systems work on any LAN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rotocols of DOS versions 3.1 and greater (ie.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data locking).  B&amp;B Systems are NetBios compatibl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y number of workstations.   Networks supported: NOVE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COM; 3+; 10NET(v 4.0); PC-NET; PC-LAN; LANTASTIC; BANYA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ISIBLE; SIMPLENET(v 3.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Novell Netware, you can see the names of other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age conflicts occur, if your login script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the paramet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DEMO version, you will se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er.  The Demo is only good for a limited period of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365 days upon first installing demos to determin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o the job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DOALL &lt;filename&gt; and &lt;filename&gt; is a non-exis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will have the option of creating that file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you create a file you will be defining each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at file by assigning a name, type (character,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memo, logical) and length.  Commonly you sh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aracter" type fields, even if the fields commonl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such as zip codes.  You normally would use numer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for fields that may require "totalling".  Date typ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proper format for dates (When SET CENTURY=OF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file, the year is shown as "93" not "1993").  Mem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llow unlimited text to be stored in them and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ed by pressing CTRL-PgDn when the cursor is on that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fields allow only True/False or Yes/No entries (T/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/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reate new data base files, a .DBF is created,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dex file .CDX, and an .FPT file if a MEMO field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.TBK file is a backup/prior version of an .FP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in navigating through this system, remember thes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A mouse is helpful to pick options, such as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, use the &lt;ALT&gt; key, then cursor, to pic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rom the top menu.  &lt;TAB&gt; is useful to go from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f you get stuck, &lt;CTRL-W&gt; commonly SAVES wor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-Q ABANDONS work, &lt;ESC&gt; works similar to CTRL-Q and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understand the system, let's start by doing what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ing most - looking at records.  Selecting Browse/Ed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  As you get used to the system, you will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&lt;Enter&gt; twice to select the default for the nex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SORT and SELECT.  This is a quick way to look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But, there will be times when you will wa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ort, say last name, or to select particular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last name='SMITH'.  Just use the cursor keys to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SELE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ORT ?? (FLEXI-S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use your system, like browsing records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re will be a screen asking for your desired s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fields from your data base will be show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ield called COMPANY, you will automaticall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OMPANY sort WITHOUT having define it or wait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ndex prep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Note: The first time you use your system, an inde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 will be created if none is found.  A sort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your file is prepared and combined into one S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s your data base file, but with a .C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All of the sort definitions are mai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DX file and are kept current when you add/delete/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 If you do not use some of your sort options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m, you can reinstate the .CDX file to it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(a sort for all fields) by deleting your main .CDX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ain file is customer.dbf, delete customer.c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lecting three fields STATE+ZIP+LASTNAME will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Last Name sorted WITHIN Zip Code sorted WITHIN State -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inor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or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xPro compound indexes (.CDX), do not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.  The AA's and BB's will be together in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aa's and bb's will be in a separate group.  When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- &lt;INS&gt;ert more sort definitions, the field nam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so that the fieldname is surrounded by the UPP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 UPPER(LASTNAME)='DAVIS').  UPPER is a special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onverts values to uppercase (only when do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, not in your file), so that all A's are togeth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's together regardless of capitalization.  Another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command is SYS(20,&lt;Fieldname&gt;,&lt;Length&gt;) for the G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.  Using this sort definition will order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german words and letters.  The order will be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of a german phone book - upper and lower case intermix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zets sort immediately after double s and charact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lauts sort immediatley after the unadorned character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letter 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CORDS ??   FLEXI-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LECT ALL RECORDS" is always the #1 selection.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, delete, &lt;DEL&gt;, or &lt;E&gt;dit your selections.   Flexi-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e specific records in your Browse Screen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, or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a Flexi-Select option you will be ask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(If you just want to see certain last names, you'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).  After you've selected the field, you'll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  An example of an operator is: 'equal to' or '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'.   Next, you will be asked to enter a value to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(eg. Last Name='SMITH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select QUIT, or select a CONNECTOR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lections, lik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Last Name='SMITH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='SMITH' .OR. Last Name='JON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='SMITH' .AND. Zip&lt;&gt;'666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apitalization effects record selections or sort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ome last names with 'DAVIS' and some with 'Davis'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: LASTNAME='Davis' will ignore those last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AVIS'.  If you sort simply on lastname, you may fi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Davisons' stuck between the upper and lower case Davis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gnore capitalization in selections or sorts, use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ommand.  Insert the word "UPPER()" around your sele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finitions (ie. UPPER(LASTNAME)="DAVIS").  This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ll records whether they are entered into your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AVIS or Davis.  Add UPPER() by using &lt;E&gt;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&gt;dit feature in Flexi-Select allows you to be more pre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lection of your records.  The reason for this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parentheses allows better Boolean logic.  B&amp;B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nsert these parentheses because it really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placement of parentheses in a multitude of .AND.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R. statements.  For example, the following two express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ifferent records simply because of careful pla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.  This is BOOLEAN logic and it basically go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 Line #1 (below) will select all records having a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ng 'SMITH' and not having a zip code starting with '666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test has BEEN MET, other records whose Last na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'SMITH' will be selected as long as the zip is not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'555'.  Line #2 will select just the records having a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qualing 'SMITH', and once that test has BEEN ME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annot have a zip code of '555' or '66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='SMITH' .AND. Zip&lt;&gt;'666' .OR. Zip&lt;&gt;'555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='SMITH' .AND. (Zip&lt;&gt;'666' .OR. Zip&lt;&gt;'555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familiar with FoxPro commands, you can als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unction to customize your own selections such as DELETE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elects only records that are marked for dele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TIP: Instead of using Flexi-Select to look at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astname of "Smith", use Flexi-Sort and pick the la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.  Then, when in the browse screen, use the Find Record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to find "Smith".  This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Browse screen, you will see options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One of them is "Browse".  Highlighting and &lt;Entering&gt;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give you an ability to add, and mark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 are "Find Records" which will allow you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cord based on a value in any field. 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values in any field, you can look for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GIN with "123" OR have "123" ANYWHERE in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tion, "Search and Replace", is very powerful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used after making sure you have a backup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used Flexi-Select to pick the appropriate records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is option, you can say, replace all Las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)BLANKS by entering 1's in the replace valu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"SMITH" by entering "SMITH" in the replace value, or 3)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by entering the word "PROPER" in the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or a 4)VALUE FROM ANOTHER FIELD by selecting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for the repla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gards to #4 above, you can replace one type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racter) with the value in another type of field (Numeric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 cautious. Make a backup copy first.  Not all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ccurately, especially if some character field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numeric and non-numeric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Remember that prior to entering the Browse scre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ORT.  If you are "replacing" values in THE SA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ORT FIELD, you will get unpredictable results.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ort if this is the case.  For example if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ll of the EMPTY Company names with ACME, the first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ill become ACME, and it will suddenly be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(and finished with replacing) because it is s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indows version of DOALL, you can graph your data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results, the .dbf file should have DESC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e second field may be LASTYR and the thir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YR.   For a file with three records, you could put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 SALES, EXPENSES and PROFITS into the DESC field.  Then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(DESC=SALES), put in the sales amoun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years.  The second record (DESC=EXPENSES) would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amounts, etc.  You can either edit an existing .db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one at startup, and then import the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.dbf or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nu option will access the helpfile.dbf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able by the user fo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your file and would like to be able to ac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up" or "lookup" file of say Zip Codes when you are in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OR valid codes when you are in your field called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&lt;F2&gt;. If a file called ZIP.DBF or CODE.DBF exist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"popup" for you to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don't have any popup data files, you can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by entering DOALL ZIP, or DOALL CODE.  You will then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of creating thes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UP FILES - BROWSE SCREE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owse Screen looks like a spreadsheet with rows and colum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displayed horizontally in rows and each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vertically in columns.  Occasionally, only one rec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o be displayed on a page, this is the "CHANGE" mod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&lt;ALT&gt; key to highlight the BROWSE option at the 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that you can toggle between the BROWSE/Grid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/individual record display.  When in the Browse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&lt;F2&gt; will access other data bases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When your cursor is on a field, you can press &lt;F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a lookup .dbf file.  The lookup file name mus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rst 8 characters as the field nam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you are currently maintaining has a ZIP CODE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2&gt; while your cursor is on the zip field w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and display a file called zip.dbf.  If the look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ist, a message will tell you.  You can create new 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to support lookup tables on each and every fiel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RE LOOKUP FILES US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s are used for a variety of reasons, 1. &lt;F2&gt; in a zip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ist in reducing data entry, because you can enter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1, then &lt;F2&gt; to display all zips from zip.dbf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"FILL-IN" the zip, city, state, etc. from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Whenever your main data file and lookup file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eld names, &lt;Enter&gt; copies information from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the "Lookup" file to the main data file - a quick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l in STATE, CITY and ZIP by entering just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, you can also use the lookup files for reference purpo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have a file called vehicle, with a field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_code containing codes for the types of services perform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remember what the serv_code ALIGN mean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F2&gt; on the serv_code field to access a serv_cod.dbf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peruse the serv_cod.dbf file to see that ALIGN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, BRAKE2 = 2 WHEEL BRAKE JOB, BRAKE4= 4 WHEEL BRAK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 You can make your own .dbf files for lookup purpos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eld.  Hint: give your .dbf file the same name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characters of the field nam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SAME FIELD NAMES IN LOOKUP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reating a Lookup file, remember to create the new f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ield names (and lengths) as your master file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file has ZIP 10 long, STATE 2 long (or 10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purposes) and CITY 20 long, then creat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your lookup file.  The reason for doing this i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your lookup file and finding the appropriate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itting &lt;Enter&gt;, values in the lookup file ZIP fiel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ZIP field in the master file, and CITY, and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 Conversely, if you have a field in both files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changed, say "description", when you press &lt;Enter&gt;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cription field from the lookup file will over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data in the main fi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FI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ookup file is displayed, you will see th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ptions are available.  To maintain data integrit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at the DEFAULT mode does not allow edi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values, but you can switch to edit mode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values, in either the first field, or second field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  You can also perform import/export function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add another state's zip codes file to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lookup file.  You can also Pack (remove records mar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, or list all of the records to your printe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llow searches on the first or second fiel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nd the zip code 54333, enter "5" and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with a "5".  Enter a "4" and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"54" record.  This process can continue until a N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in which case, the process starts over again.  Note: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 file, if you enter a #, the file will be display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order.  If you enter an alpha character (A-Z)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ity, the file will be displayed in CITY ord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are more fields in that file than will fit in the 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, you can use the arrows or tab key to se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import/export data directly into, or from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u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B&amp;B Systems makes available the latest Zip Code data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, or in separate zip files for each state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you can download these files free from B&amp;B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, P.C. Manager.  To import these fil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.dbf file.  Simply select Import when in the lookup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on the zip field.  Select the file type (our zip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base/FoxPro format) and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mported, such as ZIPIL.DBF.  Note: for zip file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contain 10 characters for the ZIP code, 2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code, 20 characters for the CITY, and 25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Y.  If your master file has fields with thes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nd if you used the lookup &lt;F2&gt; function in the zip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add mode, your B&amp;B system will "fill-in" the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and state names after you &lt;Enter&gt;.  Some companies use a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ate field to accommodate international names (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ADA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CHECK - Prior to ADDING RECORDS</w:t>
        <w:t xml:space="preserve"> 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ADD option from the menu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value for one of the fields for the recor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.  The default is the first field, but you can chang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, or Address by selecting "Setup"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Pressing &lt;ESC&gt; when asked to select a field in set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any duplicate checking).  This is a way of chec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prior to adding records.  If similar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y will be displayed in a browse box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You can edit the duplicate records, or &lt;ESC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ad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AD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ree options for customizing the screen you see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add a record.  Each of these options involves ma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"add screen" file that has the same name as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ie. if your data file is customer, then the add scre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customer.???).  Your system will search for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order.  If none are found, a standard/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screen will b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#1 - FOXPRO Screen file - .SP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foxpro, you can make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th these two commands: US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CREATE SCREEN.  After you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you select GENERATE from the men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n .SPR file, and then COMP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he .SPR to an .SPX file (or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ave B&amp;B Systems make an .SPX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).  If this file is detect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#2 - PROGRAM file (.PRG) -&gt; .FX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 .PRG file is made for you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add a record.  The .PRG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&lt;dbf filename&gt;.PRG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is file, or make your own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FoxPro, select COMPILE to create an .FX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sample.prg provided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Take a look at the format.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can incorporate the loo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, like FILELOOK() - see below -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he order of data field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compile it, a simple add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out special functions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this .PRG file use a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DOS's EDIT that treats the file as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or ASCII file.  When you see the .P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you'll see that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ADD screen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"@ &lt;row&gt;, &lt;column&gt; SAY &lt;text&gt;"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boxes are displayed with the "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row&gt;, &lt;column&gt; GET &lt;m.fieldname&gt;" comma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it.  Those two commands are al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.  NOTE: if you are working on a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with 25 lines of text (vs. enh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with up to 43 or 50 lines per screen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tup), don't modify your &lt;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&gt;.PRG to display something on row, s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, there is an important extra feat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if you would like to control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After any GET command, you can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ommand called "VALID &lt;command&gt;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data being entered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validation checks such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(m.ZIP&gt;'55555'.AND.m.ZIP&lt;'66666').  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rol can access another data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okup checks"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wo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 1,1 SAY 'Enter ZIP: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1,12 GET m.ZIP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look(VARREAD(),.t.,.f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several things.  It would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: Enter ZIP: at row #1 and column #1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also display a data entry box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ZIP field at row #1 and column #12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preface, m. is required in &lt;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&gt;.PRG files used when adding reco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used in &lt;dbf filename&gt;.FM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hen using F10 in the browse scre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records.  There are three value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entheses after the VALID file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They do the following:  VARREA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s if you have a data base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 as the variable being read,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ZIP.DBF, open the file.  The first .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 true value) and determines wheth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SHOWLIST THE POPUP IF EXACT MATCH FOUND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true, and data has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xactly matches one of the valu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.dbf data file, then the file will "popu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.  If the "SHOWLIST IF EXACT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" value is .f. (false), then if you s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alid zip code, then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pop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.f. is a SEARCH IF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.  If nothing - blank i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field, it will not check for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If you want the pop-up to appe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ing a selection from the pop-up file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. (tru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.FPX file is detected, and no .SP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 file is found, it will be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#3 - FORMAT FILE (.FMT) -&gt; .PR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essentially the same as the .P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ing Data</w:t>
        <w:t xml:space="preserve">     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records, you can have specific data repeatedly "f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" data into your file.  How?  Create a &lt;dbffilename&gt;.RE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tup Menu) which is a one record fil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as your regular file, and you will be asked to f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you desire to have automatically "filled-in"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a record.  The system will search for this fi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ny values in the .REP file will be moved to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(Handy for repetitive STATE, AREA CODE, C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ates</w:t>
        <w:t xml:space="preserve">    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applications, it is handy to have the "date a reco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", for example, I now want to print labels for record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DECEMBER, 1992.  B&amp;B DOALL will automatically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 Date" in your newly added record if you have an "ADD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.  If you would like to add an ADDDATE field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RUCTURE from file maintenance, and go to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list.  Add "ADDDATE", Type=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you add records, the current date will be enter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labels, or a report containing jus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 DECEMBER, 1992, Use FLEXI-SELECT to add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DATE='  /  /  '".  Don't worry about adding a date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will need to &lt;E&gt;dit this selection.  &lt;E&gt; to ed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MONTH(" in front of ADDDATE, and ")=12"  after i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nt just 1992 records, edit this line to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ONTH(ADDDATE)=12 .AND. YEAR(ADDDATE)=1992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USE THIS &lt;filename&gt;.PRG FILE???</w:t>
        <w:t xml:space="preserve">   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before your system can use this format file, it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(changed to a .FXP file).  If you have FoxPro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rself by starting FoxPro and selecting the COMPI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PROGRAM in the top menu.  Or, you can have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it for you.  Send it to us on our BBS.  There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, and you can download it within 48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EDI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when you edit a record, the browse screen is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have a custom edit screen.  The file require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MT or Format file, similar to the .PRG type fil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for custom add screens.  Both type of files have @ 1,1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ZIP:' and @ 1,20 GET m.zip type commands. 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e add screen (.PRG) accesses memory variables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zip is prefaced with an "m.", as in m.zip.  The edit (.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edits the .dbf data directly, so use just @ 1,20 GET 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create this file by copying your &lt;dbf filename&gt;.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&lt;dbf filename&gt;.FMT.  Get rid of any "m." notations and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(or have B&amp;B Systems do it for you to create a .P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 Then, when in the browse screen, use F10 and your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full screen format, using your .FMT/.P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are specialists in data base systems.  We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some customization yourself.  If there i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hat you would like to add, B&amp;B DOA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any file called CUSTOM.FXP every time DOALL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 .FXP file is simply a .PRG program file that is 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by running FOXPROL and selecting "Program", "Compile")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ustom.prg and custom.fxp file is supplied. 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file and you'll see that it shows how you can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pecific key is pressed and call another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custom.prg file includes the sample ON KEY LABEL CTRL+F2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file custom.fxp is on the DOALL directory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after you start DOALL and hit &lt;Ctrl&gt;&lt;F2&gt;,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ill appear for your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complish your own customization with the line: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CTRL+Z DO MYJOB.  Then, make an ASCII typ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JOB.PRG with your word processor containing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commands to accomplish the task you desire.  Then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file with FoxPro called MYJOB.FXP.  Anytime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-Z&gt; keys, whatever commands you put in MYJOB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Careful: avoid assigning custom jobs t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ments that are used for some other purpose in DO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pdates become available, registered owners are elig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at one half the original cost.  And, because DO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FoxPro, When FoxPro versions for WINDOWS and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DOALL will also support these operat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be automatically notified when customer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ttention on a future date.  If you have a "DATE" typ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file called CALLBACK, every time you startup DOALL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hecked.  If you have any records in your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BACK date greater than the current date, a brow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own on the screen (in descending callback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).  You can then act on these custom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see ALL callbacks in the future, bu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in the next two weeks, you can define the span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e in the setup menu.  If you don't even want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t startup, you can enter 0 for the date span val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&amp; REPORTS - ALSO see S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ample Label &amp; Report files are provided with DOA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ble to use them AS-IS, unless the fiel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HAPPEN to be the same as those defined in the l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LastName, or Address.  For example, if you selec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dbf file you need to select the sample labe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field names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your own new labels or reports by selecting AD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bel from their respective menus.  You can edit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(.LBX) and report (.FRX) format files from the Edi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ort/Label menus (.LBX and .FRX files are modif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Label and Report files).  Enter or Change the nam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to match your data base.  If you don't know the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in your data base, highlight the LABEL or RE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t the top of the screen, and select FIELDS. 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vided to enter the field name into a value called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pression).  If you click your mouse on "expr", an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new reports, you can get a quick start by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t the top menu, then select Quick Report/Label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elds inserted into an emp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when adding fields in labels, or in the Quick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reports you will see an option to "ADD ALIAS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.  Click on this option to turn it off. 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 The Alias is the file name prior to the field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period (.), such as myfile.lastname.  J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.  The reason for this is with the new, faster SQL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ccessing data, a duplicate of your main file is made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rary file name will not match your main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exceptions to using alias's are the special Re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.frx reports supplied with thi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IP: You can add Graphics in your labels or Repor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version, such as .BMP Bitmapp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I HAVE FOXPR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oxPro, you can do several things.  First of all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the same FoxPro version as that used to build your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FoxPro version you need is located in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fter your system version # and the "/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you can compile files.  Your B&amp;B system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iles if they are in compiled form.  See the sec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the custom.prg file that is loaded everytime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 Or, if your B&amp;B system allows them, see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ustom ad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ly, you can produce SQL que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reate special FoxPro SQL queries, star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by entering FOXPRO &lt;B&amp;B system name&gt;.  Try the followin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QL from the report menu, and when prompted fo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xisting Query file, &lt;Tab&gt; to NEW.  You can ad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ata files in the top left box.  To send a simpl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 for LASTNAMES equalling SMITH, Double Mouse clic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to and &lt;Enter&gt; on the "Field Name" box i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Select LASTNAME from the list of fields, and enter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"Example" box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&lt;Tab&gt; to Output box and &lt;Enter&gt;.  Select "screen displ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output to file".  Enter TEMP for a file name and &lt;Tab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K&gt;.  Then select &lt;&lt;DO QUERY&gt;&gt; to produce your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 many other options and features in SQL that we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hem all here (See FoxPro Interface Guid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just about any data reporting in SQL and quick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QUERIES are save in .QPR files.  NOTE: Your B&amp;B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ses SQL technology when preparing LABELS or REPOR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or scree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include your FoxPro directory in your Autoexec.ba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allow access from any directory.  Also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your programs with the same version of FoxPro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reate your B&amp;B System.  You can see the FoxPro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mmediately after the version number in your B&amp;B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Letters from the browse mode, or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ill be prompted for your desired SORT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o SELECT.  Then you will see the "letters box"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&lt;TAB&gt; and &lt;Up/Down&gt; arrows to select a letter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to the other options, like print, you'll 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etter you selected is marked.  That is the letter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letter, &lt;Enter&gt; on a highlighted letter, or &lt;TAB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&lt;Edit Letter&gt; option.  You will be in the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to make changes to your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int a letter, &lt;TAB&gt; to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give you the opportunity to enter prin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wo tray printers) that will force tray one whe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, and tray two for the remainder of the pages (Page 1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, Remaining Pages = B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also allow you to turn the BELLRINGER option 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turned on, AND if you have a character typ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ellringer in your data file, AND if there is data in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will PAUSE after printing the letter and the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ing.  This is for giving special handling to letters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ntering "ADD CATALOG", or "HOLD" in bellringer to give you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rtunity to do something special with th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- Adding Variables with brackets - use &lt;&lt;field name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variable information into your letters, sur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 (such as Firstname) in double bracket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Firstname&gt;&gt;.  If you also want to print the Lastname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name field is 20 characters long, then you'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any trailing spaces when the actual name is BOB. 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7 spaces following "BOB", use the TRIM command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TRIM(Firstname)&gt;&gt; &lt;&lt;Lastname&gt;&gt; into your letter.  Note: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the field name, firstname, with the file name as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firstname.  This tells B&amp;B DOALL which file th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  If you access many files and want to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for all of them, just use &lt;&lt;Firstname&gt;&gt; in your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ke sure that there is a Firstname field in each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- Merge Other letters/text files into main let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TR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inserting field/variable data using the &lt;&lt; &gt;&gt; brack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insert" or merge letters into your main let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t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complish this by using a functio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ddltr('ltrname')&gt;&gt;.  As an example, if you always wa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o end a certain way, make either a DOS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LTR, OR just add a letter to your letter file and give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END.LTR.   Once you have made this letter,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ddltr('END.LTR')&gt;&gt; at the end of your main letter.  Then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your main letter, and &lt;&lt;addltr('END.LTR')&gt;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the text from END.LTR will be inserted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l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 example #1, you can automatically insert an exist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explicitly entering the DOS file name in your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lt;addltr('c:\filename')&gt;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 example #2, you can automatically insert the word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your other letter files.  Letters are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s.dbf file, and you can store all of your letter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Use the same syntax as in example #1, but insert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signed to the letter in quotes,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ddltr('form.ltr')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 example #3, you can PERSONALIZE you letters to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your file.  If your data file has any field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NTEREST, BINTEREST, CINTEREST, etc., and if you enter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ose fields that identified the person's interes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LLCODES instead of the actual letter name,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ddltr('ALLCODES')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say you want to print letters to pro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but these letters should only pertain to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 or interests of these customers (or prospective customer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wo things to produce these letters.  Number on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have fields in your data file called AINTEREST, B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ZINTEREST.  Number two, insert &lt;&lt;addltr('ALLCODES')&gt;&gt;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tter.  This is what will happen DOALL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ddltr('ALLCODES')&gt;&gt;: If the record has "PENCILS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NTEREST field, and "ERASERS" in the BINTEREST fiel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S.DBF file will be searched for a record with "PENCILS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f not found, the current Operating System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arched for a file called "PENCILS".   Any tex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ENCILS" (then "ERASERS") will be inserted into your let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etters can be product explanations, price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r letters will contain text addressing specific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- add SALES REPS/LOCAL OFFICES inf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REP.DBF file is provided with your system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contain information on all of your sales personn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(usually initials), names, phone numbers, etc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n &lt;F2&gt; Lookup file if you have a field called RE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ain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can also be accessed to insert personalized ending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tters.  When you print letters this REP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n" and "related" to your main data file. 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in the custom.prg file.  Refer to the se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where the REP file is opened and the "SET REL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is issu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sterisks at the beginning of command lines in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should be removed.  Then you will need to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to make a new custom.fxp FoxPro file.  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and issue the "COMPILE custom.prg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it works: If you have a value of "BB" in the rep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main data file, when you put &lt;&lt;REP.rphone&gt;&gt;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the REP file will be searched for "BB", and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in REP.rphone will be inserted into your lette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holds true for &lt;&lt;REP.name&gt;&gt;, &lt;&lt;REP.addres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1) to have a character field called REP in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, and 2) you need to have added the record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sales reps or local offices in your file called: REP.DB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LETTER SHOWING HOW A LETTER TO A. SMITH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REP/LOCAL OFFICE CODE OF:BB L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====================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YOUR LETTERHEA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====================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. SMITH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DDRES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ITY  STATE  ZIP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EAR 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Hello, this is our ..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ank you for your interest ..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&lt;REP.RNAME&gt;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&lt;REP.RADDRESS&gt;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&lt;REP.RPHONE&gt;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(When the record for A. SMITH is printed, if ther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s a REP code of say, "BB", then the REP file will b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searched for a REP code of "BB".  If found, the nam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Bill Black and other data from the REP file will b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nserted here)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- add DISTRIBUTOR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nd letters to sales leads, you can automatically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fied distributor (or list of distributors) to your l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is in your letter: &lt;&lt;addltr('DISTRIBUTORS')&gt;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how this coding appears in the sample DISTRIBUTOR let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addltr code is encountered, the system then look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DISTRIBU.LTR, also provided in your sample let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which &lt;&lt;variables&gt;&gt; to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1) to have a character field called DISTRIBU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using, and 2) you need to have added the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your distributors in your file called: DISTRIBU.DB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LETTER SHOWING HOW A LETTER TO A. SMITH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ODE OF: U LOOK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====================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YOUR LETTERHEA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====================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, SMITH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DDRES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ITY  STATE  ZIP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EAR 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Hello, this is our ..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ntact a Local Distributor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----------------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&lt;&lt;addltr('DISTRIBUTORS')&gt;&gt; looks for distribu.ltr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the &lt;&lt;field definitions&gt;&gt;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mpany: GLOBAL Company   Code:U Contact: xxxx xxxxx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ddress: 123 Main St.  Chicago, IL 60001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mpany: NATION Company   Code:U Contact: xxxx xxxxx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ddress: Broadway   New York 10001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ank you for your interest ..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.M. Manage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for SALES REP/LOCAL OFF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for DISTRIBU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inting letters to sales leads, you can produce repor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les Reps or Distributors that they can use to follow-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initial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at you need to produce these reports: 1.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" and/or "DISTRIBU" field in your main file (suppl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dbf file).  2. You need a Rep.dbf and/or Distribu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mple data base files are also supplied with the demo).  3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you need to enter your codes.  When you put a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/local office code of BB (Bill Black) or MAIN in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also need to add a record for BB or MAIN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.dbf.  How do you add a record to the Rep.dbf or Distribu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? - Just use the Setup menu option to Select A New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ick Rep.dbf.  Add new records just like you wou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print a REP REPORT after printing letters,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at happens: If a letter had a REP code of BB (Bill Black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.dbf will be scanned to find a record with BB in the 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If the BB value is found in the rep.dbf file,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ill be produced for Bill Black (and all other rep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 LISTING OF ALL LETTERS THAT YOU JUST PRINTED WITH B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 field.  If BB is not found in the rep file,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duced with a "?" for the rep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P field in the main file is 6 characters long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make it 10 characters long, just use the Fil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to Edit the fields.  Remember that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REP field in the Rep.dbf file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layout of these reports are controlled by the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mat files DISTRIBU.FRX and REP.FRX, and can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.  Use the Edit Reports option and you can mo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, or add more Sales Lead information (like th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the lead has), or move the distributor/sales 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address so that it appears in your window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below, three Letters are produced. Each Sales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DISTRIBUTOR and SALES REP/TERRITORY code shown und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TR#1                LTR#2                LTR#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      +-------------+      +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|             |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to:A.Smith |      |  to:B.Jones |      |  to:C.Klin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|             |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|             |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|             |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|             |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      +-------------+      +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/Off.=BB          Rep/Off.=Main         Rep/Off.=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Code=U           DistCode=UM          DistCode=UM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PORT OF SALES LEADS FOR REPS/OFFICE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p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ILL BLACK     Code:BB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mpany            Contact      Phon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================================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mith Co.          A. Smith     111-1111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line Co.          C. Cline     434-4343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PORT OF SALES LEADS FOR REPS/OFFICE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p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MAIN OFFICE     Code:MAIN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mpany            Contact      Phon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================================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B. Jones     999-9999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INTING THE LETTERS ABOVE, THESE REPORTS CAN BE PRODUC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======================================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PORT OF SALES LEADS FOR DISTRIBUTOR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======================================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istributor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GLOBAL Company  Code:U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23 Main St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hicago, Illinois  6000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mpany            Contact      Phon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================================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mith Co.          A. Smith     111-1111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B. Jones     999-9999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line Co.          C. Cline     434-4343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======================================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PORT OF SALES LEADS FOR DISTRIBUTOR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======================================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istributor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NATION Company    Code:UM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roadway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New York, NY   1000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mpany            Contact      Phon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================================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B. Jones     999-9999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line Co.          C. Cline     434-4343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Follow-up reports - coding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ors - Restricted territori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istributors have restricted or protected terri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terally insert the appropriate distributor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in your data file, like using "ACME" and "SMIT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Acme and Smith Distributors.  In the DISTRIBU.DB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records for two distributors, "ACME" and "S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- Overlapping terri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ales Lead could have multiple distributors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 codes differently.  You can identify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in one field called DISTRIBU.  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et up your distributor code with a "left to righ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preference.  For example, if your market is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, the largest, most universal reach for an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would be the United States.  This is how th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set up in the DISTRIBU.DBF: distributors that c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arket, code them with a "U".  For distributors that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Midwest, use a code like "UM".  For distributo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ver just Illinois, code them "UMI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your sales lead to know about all of the mid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put "UM" in the record.  Then all distributo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UM" will be printed in your letter (including those Illino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records with UMIL).  If your sales lead recor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MIL" in it, then all distributors with just a "UMIL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Be careful, if you have a sales lead record with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U", all of your distributors starting with a "U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your sales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me technique can be used with zip codes.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service the 601xx zip code area, an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601" code.  The Sales Lead, in the 60101 zip code, c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ode of "601" to reference all the "60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.   Or, a distributor code of 60101 so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in 60101 appear in the sales lea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int follow-up reports for distributors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distributor with the code "U".  The resul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ort for "U" distributor "Global Company" and another for "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"Nation Company".  The same individuals (coded "U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 field) will be listed in 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R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r letters can be handled many different ways.  Si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any fields called ACTDATE1 and ACTION1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-in with the letter date and (.LTR) file name (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is produced), you can elect to send tickler letter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Selection) to any record having a BLANK ACTION1 field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ny Selection like: blank ADDDATE, or recor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ue i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ed printing letters, but only finish half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Flexi-select excluding those already receiving a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: ACTDATE1 - not equal - DATE of FIRST LETT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manually control the production of a tick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you could edit records to change the ACTDATE1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uture date, and enter "TICKLER" in the ACTION1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record selection to print letters for recor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1='Tickler' and ACTDATE1="today's date", or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 d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ION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trongly urge the use of an interest code (or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1 and interest2 fields, etc.) in your data fil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municate with this Sales Lead (or get a postcard back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LANE390 if he's interested in that model of pla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motion or a special sale price planned for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390 airplanes, you could develop a promotion letter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0PROMO, then print letters for Sales Leads having an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f PLANE3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quote dollars (and maybe the quantity for the quo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data file, you can reference this amount in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ote letter you can develop (see &lt;&lt;variables&gt;&gt;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letter was sent when??? - ACTION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ducing letters, you may want to keep track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sent and the date sent.  The system will sense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type field in your data file called ACTION1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ype field called ACTDATE1, after your letter is print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if you want to put the letter "name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 into these two fields automatically.  If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re produced at one time, and you respond ye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these two fields will be updated automatically for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keep track of the last four letters,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elds in your data file: ACTION2, ACTION3, ACTION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DATE2, ACTDATE3 and ACTDATE4.  If these fields exist, your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automatically move the data that was in ACTION1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t to ACTION2, ACTION2 data will be moved to ACTION3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.  The same is also true for the date type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ABELS - for ON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Labels" from the menu, you can prin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for one record.  For example, if your data fi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of garments (price, style, size), and you wanted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price tags for record # 10 (Button Down Shirt), Use FLEX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o select STYLE='Button Down', and then produc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ny type of label format, in any number acro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multi-part price tags, company labels,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PRINTER - OUTSIDE YOUR B&amp;B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ABELS DIRECTLY FROM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elected to send labels or a report to a disk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ntrol how the data appears by controlling the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ith H/P laser printers, you can manip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control label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the ON-LINE button to take Laser Printer OF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you want to print 12 characters per inch instead of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ly needed when trying to printing and fit 3-acros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8-1/2" x 11" stock).  Press menu button to get to font #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+/- buttons to change font # to 2.  Press Reset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asterisk appear on right (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menu button again, until you get to Lines Per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+" button to increase to 63 lines per pages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button again.  Keep pressing menu button, Until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Put back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back to original status, do above using "+", "-"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ing font to "0" and lines per page to "6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HEETS 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printers, when printing reports, labels, or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fine a top margin greater than 0, blank lines may be f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for the next sheet.  You can avoid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extra lines at the top when initially defi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r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BARCODES ON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or Laser Printers, make sure you selected Las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 B&amp;B DOALL's Bar Codes have been U.S.Postal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ified when using a Hewlett-Packard compatible Laser J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codes require that your printer utilize the PCL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ociated ESCAPE cod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since printer models are constantly changing (even Hewle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), you should print a sample of the barcod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submit the sample to a major Post Offic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They can confirm that the bar code is acceptable. 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PRINTING HUNDREDS OF BARCODES THAT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.  B&amp;B SYSTEMS ARE NOT RESPONSIBLE FOR ANY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URRED IF YOU DECIDE TO RISK NOT HAVING YOUR BARCODES VER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barcode location on mailing pieces are critical,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Postal Service for information on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BARCO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it a Label Form and enter: BARCODE(#) on one of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The line where BARCODE(#) is entered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placement.  Horizontal placement is determined by the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parentheses.  # is the number of inches (in tenth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from the left.   For Example: barcode(30) on the fif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print 5 lines down, and will print the barcode 3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eft (30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Zip Codes NEED TO BE 9 DIGIT ZIP CODES.  That is wha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is, graphic representation of the 9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INTING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he Windows print prompt, you'll often see a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o file.  In order to make this option work, AD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n the control panel, and in CONNECT, selec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LPT1 or COM1.  The next time, the prin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, and you select "print to file"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ALING W/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dem, and would like to have your B&amp;B system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for you, here is how you set it up:  Conn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line to the modem you will be using.  Then conn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phone to the "PHONE" jack on the back of the 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the Browse screen, use &lt;ALT&gt;-D or your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DIAL PHONE option.  Your file will be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elds that have the word "PHONE" in them.  If only on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, and a phone number exists, dialing will star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elds like HOMEPHONE and BUSPHONE are found with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they will be displayed for you to select the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f the numbers to start dialing, and you'll h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ial.  If you have a "MEMO" type field in your data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be prompted for a TOPIC of the call. 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 Message" and this will be inserted into the memo not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? it won't be found in the topic.dbf data file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 list of topics and you can jus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Enter&gt;.  You will also be asked if you want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serted for you.  You will then be presented with the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screen, and you can expand on your notes while t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ng up the phone at any time, and then save your 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today's date and "PHONE CALL" automatical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at person's record if you have date type field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DATE1, ACTDATE2, etc. and/or character type field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1, ACTION2, etc.  This feature is similar to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printing letters, where the letter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stead of "PHONE CALL".  This automatic updat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turned off/on in the Other section of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data to produce CALL Logs or CALL Repor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 report and using Flexi-Select to pick recor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: ACTDATE1=DATE() .OR. ACTDATE2=DATE() .OR.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check between a span of two dat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want to dial multiple numbers at one time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ustom.prg.  In it, move asterisks to change the comm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LABEL F4 DO PHONE WITH 'ONE',  to WITH 'ALL'.  Then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to make a new .FXP file.  This will allow you to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ll of the records, or those you've selected in Flex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, and display the phone number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ile has a date type field called CALLBACK,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of updating the callback date.  After your phone c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hown a list of "future time values", such as o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, one month, or two months to have entered into the ca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If the current date is January 1 and you wish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d to callback in one month, select one month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.dbf list and February 1 will be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field of your file.  (See section regarding ca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s during star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e list of "future time values"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value is at the bottom of the window.  If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 value, use &lt;ESC&gt;ape.  The list of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values are stored in a data file called callback.db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satisfied with selecting between a callback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eek or two weeks, and you want to add a future call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ays, add a record to this callback.dbf file by Selec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 File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handle AREA CODES, OUTSIDE LIN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tup, you should enter your local area code.  Then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our phone numbers, remember these ru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ashes (-)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lphabetic characters are OK and are converted for you, ie. 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-CALL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on't put "1's" in the number.  All long distance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than 7 characters and in a different area code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be prefaced with a "1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hen you enter a number for the same area code, but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, enter the number AND area code. 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local area code in setup, and if it matches the firs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 the phone number, the system will remove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de, and use a "1"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you need to dial special numbers (ie. 9) for an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enter  "9,," in the setup menu (Use commas when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to pause for a dial tone.  One comma is equal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use).   These outside line access numb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prior to dialing a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ip: Remember that your Control Panel (Port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(settings) contain values that override the B&amp;B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values for modems.  Check those values fir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etup values (except for local area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 CHE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offers both SOUNDEX (sound-a-like) and EXACT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in your file.   Exact matching will NOT un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in spelling.  If you have two records, on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SCHULTZ, and one with SHULTS (with matching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city names) exact matching will not identify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, but Sound-alike may.  NOTE: The Soundex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ly ignores vowel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lected the type of matching you prefer,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is to select WHICH RECORDS and WHICH FIELDS of dat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.  If you are going to compare phone numbers,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records with no phone numbers, you may want to add a Flex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o pick phone numbers that ARE NOT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 PHONE&lt;&gt;'        ').   This way you won't see a lar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duplicate records that have empty phon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ill provide a default combination of fields (2nd, 3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4th in your file).  But this is only a sample.  You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cific based on your needs.  For example,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wo records with the same address,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.  &lt;INS&gt; to add the field(s) you want to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pt for your B&amp;B System to automatically mar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records for deletion.  But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report of the duplicates BEFORE opting to delet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Check the report first for accurac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run the process with the automatic deletion feature turned-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several records you prefer NOT to delete, not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on the report, process the automatic deletions, then go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all them from deletion status individually i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NOTE: Records marked for deletion have a small "diamond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.  You also have the option of assuming that the ne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the "good" record, which reviews the file in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Last record=Good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You can add (&lt;INS&gt;ert) a new set of fields to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such as: COMPANY and LASTNAME.  If YOU WANT dupl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AME COMPANY WHEN THE LASTNAMES ARE DIFFERENT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s ok because BOTH company and lastname fields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tch in order to be considered a duplicate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duplicates for one company, but still want the compan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name to appear on the report, this is what you can d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&gt; for the &lt;E&gt;dit option will allow you to chang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 the HEADING DEFINITION (top line of the report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FINITION (fields actually printed), and the fiel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for DUPLICATION (also the fields displayed on your scree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emove the reference to LASTNAME in the DUPLICATION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UPLICATION line is COMPANY+LASTNAME, you can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appear as follows:COMPANY.  Only Company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for duplication, while company &amp; lastnames are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por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cannot rely on the data being in Proper Ca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want to consider changing COMPANY to UPPER(COMPANY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force the comparison to be based totally o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PREP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rge data file, please remember that a new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required to be built each time for ALL SOUNDEX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s, ALL EXACT matches that involve multiple fiel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atches using UPP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/EX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can READ or WRITE files from/for use by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(mainframe computer, 1-2-3, word processors, mail-mer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ase, R-Base, list vendors, etc.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exporting or importing, you will b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aster Data file.  But you will see that in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-up" options where you can access other data files for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, you can export or import to other .dbf fi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can import records into the Zip.dbf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nter records for Illinois, you could Import a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inois Zip/City/State data into your Zip.dbf file.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asting a lot of Disk Space if you imported all 43,000 US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If you expand into Iowa, import Iowa zip codes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will import many types of data, word proc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files, in addition to the standar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rchase data for your System from a vendor, ask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ly the data in one of the formats (such as ASCII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) that B&amp;B Systems can Import, and if ASCII,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ly the data in the order (which field comes 1st, 2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) shown in the structure of the .dbf file in the Appendi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an example of how the Import fi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Export a file from your current file and name it 'TEST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it with the new import file for similar structu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.DBF type files, order is not important, b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should matc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If you import files regularly and your master file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ate, unless you add it to the import file first, 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  You can use Search/Replace to enter the Add Da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ing all records with a blank Add Dat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/Replace with current date. When adding records i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, Add Date is assumed to be today's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additional options available before ex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.  You will be presented with the FLEXI-SORT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ort your file in a specific 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 option will allow you to select only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for your export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ly, A VERY POWERFUL OPTION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change the 1) sequence of your output fiel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ich fields are included.  For example, you may pref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have the Company Name in front of the Last Name. 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wish to include Sales or Added-to-file-date fie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file.  This option may be necessary if the system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quires a certain sequence of fiel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o export an ASCII Comma Delimited fiel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pt to select a different delimiter (the charac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s each field) than a comma.  For example, you ma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 that needs the '@' character to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and ending of fiel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on types of ASCII file formats: COMMA 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DF(Standard Data Format).   ASCII refers to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ASCII characters (numbers or letters of the alphab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, and a limited number of special c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file.  There are no special control or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In both types of ASCII files, every record is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with records separated by a line feed ASCII(10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SCII(13).  The remaining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wo types of files is how the data appears on each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st if a file is ASCII by reviewing the fi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t the DOS prompt, enter C:&gt;TYPE FILENAME.TXT.  I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legible (no special characters, unusual spacing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ps from your computer), then it is probably an ASCII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programs, such as Lotus 1-2-3, R-Base, Symphon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ilMerge programs can use, or produce, a file in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se forma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D files contain commas to separate fields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ing and Data Base Management software hand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ile. Commonly double quotes (") are used to en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ype fields.  Numeric fields are left alone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 fields do not contain commas to delineate thous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ansfer method saves space, and is fine if the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der of the fields is the same in the FROM and TO syst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ATA FORMAT files contain fields that start in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no matter how much data the field actually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 for Spreadsheet programs).  Field 1 starts in Colum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ield 2 starts in Column 12(?) even if field 1 is blan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necessary if you need to change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OR add/delete fields because the FROM or TO system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ing file structures.  The reason is: since all data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you can use a word processor to shorten/eliminate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require that the export file ADDRESS b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, instead of 25, you need to use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DELETE a 'Block' of text 5 columns wid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come familiar with 'Blocking' and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ocking' mode to columnar (ie. the text you block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vertical columns, and excludes text to th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'Blocking' markers).  In Wordstar, set this mod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K-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in the prior example, you need an address 30 characters lo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INSERT a 'Block' of blank text 5 characters wi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th position of the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 DELIMITED file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mith, Joe, 123 Main ST, New York, NY, 10000, etc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Jones, William, 666 E St, Elmhurst, IL, 60011, etc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ATA FORMAT file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mith    Joe     123 Main ST    New York    NY   10000,etc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Jones    William 666 E St       Elmhurst    IL   60011,etc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/EXPORT FROM DATA BASES, INCLUDING SQ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oftware packages support the writing and rea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files, and SQL data bases are no exception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cle SQL version 5.1 as an example, ASCII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, or written from SQL by using Oracle's SPOOL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; issuing SELECT &lt;field names,...&gt; statement; and S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fter writing the file.  Don't forget the YYYYMMDD ASCII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o read an ASCII file into SQL, use Oracle's O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By writing a copy of B&amp;B's records, then read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SQL (and vice versa), you can transfer data back and for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of fields are different on the data bases (i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'write' a home AND business phone number but o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hone number, set up a 'blank' field with a length o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n when defining the fields to be written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or the 'blank' field wherever you need a fiel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one).  Also, when any data is changed, re-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housekeeping) your B&amp;B records before using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UPD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OFFICES vs CENTRAL OFF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ALL, you also have some extra options tha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transfer data back and forth between REMOTE OFFI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personnel and CENTRAL OFFICES.  This assumes tha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in both locations have the sam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how you can use these options.  First of all,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you will need to select a field, like OFF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REP or REP, that uniquely identifies the ownership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Option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the CENTRAL OFFICE wants updated information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s or sales results.  If you are using DOALL remote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a copy of your local file to send or transm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office.    You will be asked for the OFFICE or REP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 records with that local code will be copied to a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REP field is selected and the REP code is M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chael Lewis), all records with ML in the REP fiel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a file called ML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Optio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if your CENTRAL OFFICE has added some accou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updated information for you, you can Merge that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mote file.  When they send you a new ML.REP file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rge function to replace all the records having M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 field with the new ML.REP file from the CENTRAL OFF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process will delete all existing records with M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 field, and add the records in ML.REP, s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L.REP file from the office is the "latest" information (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uploaded a file the day before, and they mad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ptio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making a copy of the "ML" record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file.  The CENTRAL office personnel can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, or, if the Michael Lewis is allowed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file over phone lines, Michael can produce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t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e Option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RAL OFFICE may have a procedure where all Sales R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copies of their files every month.  If you collec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ay ML.REP, SF.REP and RT.REP, have them put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DOALL will sense the existence of multiple .RE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merge the data in each of these files by dele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ith the ML REP code, then adding the ML.REP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he SF records, etc.  The .REP files are then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sure that there are no duplicate REP VALUES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hael Lewis and Mickey Lisb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, PACKING, and REINDEXING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lete records (usually with CTRL-T in Browse)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rked" as deleted.  They are not physically removed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PACK" option in file maintenance.  Until you P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"undelete" records with another CTRL-T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cords that appear in "unsorted" order, it can usually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.CDX index file is bad.  If you era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.CDX file, a new .CDX file will be created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you start your system.  On a network,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ALL will not allow access to the file for pack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ing unless you are the only on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r UNDELETE GROUPS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nvenient method of marking large groups of recor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either deleted or undeleted status, instead of doing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in the browse screen.  Marking records for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ermanently remove them.  They will be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when the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vided with the Flexi-Select screen. 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creen you can select field(s) AND enter the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that you are interested in.  Records match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be selected (For more information, see Flexi-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iew these records BEFORE deleting them, select Brow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record selection in Flexi-Select.  Browsing them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opportunity to confirm this process of marking/un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DELET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add or subtract fields in File Maintenan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ructure, you will be asked if you want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????SORT.MEM &amp; ????????.CDX.  The ???? refers to the 1s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.DBF filename.  A new .CDX file will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, and you may need to re-define any special sorts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Also, some Flexi-Select options may no longer be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 fields that were once used in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SCREEN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BROWSE SCREEN TIP: When in a BROWSE screen, you can "spl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nto two sections.  Let's say you want th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nufacturer name to appear "fixed" in one browse scre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, so that you can &lt;TAB&gt; through the rest of the fiel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.  How? Use your mouse to the little double arrow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and move to the right to make you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BROWSE SCREE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ays fixed)        (While you move thru fiel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            &lt;--- LAST NAME  |   PHONE   --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Company         Jim Jones          555-2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Z Company         John Smith         333-2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Company         Jane Doe           111-2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 FIELDS BROWSE SCREEN TIP: Also, when in any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 can shorten the width of displayed fields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field is 30 characters long, and most of the cities ar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0, you can display just 20 so that more fields will f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een (This will not effect how much data is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only how much is displayed). HOW? Use your mou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divider line between field names (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) and drag the divid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IELDS BROWSE SCREEN TIP: Also, when in a BROWSE scree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ve a field to a different location.  You can move Z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 left.  HOW? Use your mouse to the field name (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lumn) and drag the field name left or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sending many jobs to the printer, you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o send control codes which will change o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nt style, font size, or orientation of your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a box containing a list of the printer drive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nstalled.  You can &lt;EDIT&gt; the values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drivers selected (The "selected" printer will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arrow in front of it, once you tab to a new fiel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lick on a new field).  By selecting edit, you can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inter driver name - this is actually the name you def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PLJ for Sally, or Shipping Dot Matrix.  NOTE: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 MARKS &lt;"&gt; or &lt;'&gt; IN THESE DESCRIPTIONS;  2.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r name - this list comes from the P_CODES.DBF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containing printer names, contains the actual cod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nt to the printer for condensed printing, landscape, etc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rientation, lines per inch, point or font siz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W&gt; will allow you to add a new printer driver.  For more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&lt;EDI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MOVE&gt; will delete a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T DEFAULT&gt; will mark that printer driver as the one t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T&gt; sends the printer control codes and is similar to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esired driver name is highl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ANCEL&gt;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PRINTERS -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Postscript printer, there are several step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&lt;NEW&gt; option from printer driver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nd "POSTSCRIPT" in the list of printers, and &lt;TAB&gt;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desired and put the name for that driver in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&lt;TAB&gt; or mouse click on &lt;OK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You can add multiple Postscript printers for multipl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OS and WINDOWS, you can select the LAYOUT o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menu to include a printer driver setup "righ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dows, when editing reports, each item in the repor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".  These objects can be page numbers, the title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name.  You can assign a font to EACH object individu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lick once on an object to select it, then selec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BJECT menu.  In windows, each of these objec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"graphic" object.  Some printers, notably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, can print in plain text mode or "grphics"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getting printed output in plain text, prior to prin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PRINTER SETUP BOX", select OPTIONS and check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"Print TrueType as graphics".  This way, your fo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colors, will be printed faithfully.  This may dou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t takes to print, but otherwise, your report will pr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in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when printing simple list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special font command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FILE (PCODES.DBF) MAINTENANCE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the printer maintenance function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/EDIT PRINTER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CODES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EDIT PRINTE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a list of available pr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EDIT option to actually change the contro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sent to your printer.  For example, the printer 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is file.  If the listed printer has a printer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PT1, and you want to change the printer port to LPT2 or COM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port field.  If you have a printer tha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selected printers you can change one of th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ever use.  If your printed output is not in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, and if, after comparing the compressed/condensed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this file with the codes in your printer manual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change the compressed codes, you can enter the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for your printer (see your printer manual for these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).  Enter these decimal codes in this format: CHR(&lt;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&gt;)CHR(&lt;decimal code&gt;), and when you move the cursor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codes will be conver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ay notice that some of these codes may have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round a number symbol:{#}.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not quite set up yet.  For example, there is no way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long your page length needs to be defined, so unde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you may see these brackets.  To have the pag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used successfully, you need to replace the # and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with the number in decimal code.  0=CHR(48), 1=CHR(49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length of 62 would be CHR(54)CHR(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ODES T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send the code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changed printers and now my reports don't come out righ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I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When you print reports, your B&amp;B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printer codes for the Default printer (Ident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"Y" in the DEFAULT field).  When you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nter, you need to enter the PRINTER FILE Mainten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, find your printer in the list, and enter a "Y" i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#2, If you cannot find your printer and nee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inters that you will never use,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odes for that printer.  For example, if your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he condensed font (tiny print), you will need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imal codes for condensed font in your printer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to the CONDENSED FONT field, and enter those cod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R(?)CHR(?) forma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access this menu to send the setup code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You can force your printer into various print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setting up your printer for other systems,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B&amp;B systems.  Once your printer has received a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it remains in effect until the printer is turned of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d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SCREEN DISPLAY allows you to put more lines of data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ssuming your monitor and video card will support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n an EGA system, and 50 lines on a VGA system.  Han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ore data when in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ONITOR DISPLAY/COLOR type allows selection of monochr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or laptop type video displays.  You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color combination that makes your screen easiest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e Standard defaults for B&amp;B System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e your own colors, or default to the FoxPro defaul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lor definitions are saved in the file COLORDEF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IELD TO CHECK for DUPLICATES allows you to select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, so that when adding records,  if a recor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last name appears, a list of the similar record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you.  In addition, you will be asked which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 sort when duplicates are fou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ay wish to check LASTNAME for duplicates, bu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uplicate appears, you may want more than just a lastname s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LASTNAME and FIRSTNAME, OR you may want LAST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ADD SCREEN.  An add screen is made for you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record.  This file name is &lt;dbf file name&gt;.PR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his file with FOXPRO, you can have extens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like automatic popup fields for blank entries,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range of values (1 thru 1,000), allowing only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(PICT '@9'), etc.  If you have foxpro, run foxp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pile under the Program menu selection.  For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versions of B&amp;B Systems, run foxprolx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/EDIT a .REP DATA FILE USED WHEN ADDING RECORDS.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records, if a .dbf type file, with a .REP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values in this file will copied into fields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your add screen.  If you add "IL" (Illinois) to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this .REP file, whenever you add a record,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in the new record will contain "IL"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MO FIELD DISPLAY in BROWSE.  If your data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type field, you can elect to have the contents of this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isplay automatically when you move to differen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Browse mode.  You can also elect to use the las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n the screen for the remarks, or the last 10 lin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EMO TYPE FIELDS, you can import files directl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s without re-typing.  Select the MEMO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enu in the Browse screen and you can import any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, letters, any reference material.  Conversely,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a memo field, you can export the informatio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RAY CONTROL - If you have a dual tray print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printer control codes that will select the top tr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 of letters (letterhead) and select the bottom tr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lett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DATE SPAN - If you have a callback date fie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if you have ANY callback dates pending (in the futu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if you would like to review these record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screen.  If you don't want to see the callbacks six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ow, and only want to see those within the next two wee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14 day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DOALL WITH SALES L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DOALL can be your Marketing Mailings Manager.  It can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of all of your customer data now kept in separate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.   Report on Sales Leads cultivated as a result of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ions (use a "Source" code field), or report on Lea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st sales potential and likelihood of closing (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alified" code field).   Track time and dollars sp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ltivating sales, etc.  This manual will give you some hin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llect your sales lead information and if you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ng it in a .dbf type file, how to access that fi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"import" your separate files into one file we'l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L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PARATE FILES....PICK A FIELD, ANY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ays to look ahead on how you expect to use your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 master file, you can always 'dissect' (not physical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 into sub-files, and thus use one file for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 With DOALL, you can use Flexi-Select to just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here interest='BC' (your Bridge Club), 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e on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 need to add a field to handle 'I' Industrial or '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Handling accounts.  For large volume Mailers, an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ield can be used to contain the carrier 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recommended that you have separate files for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Use values in fields to distinguish record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recommended for this reason: Having all record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an advantage when it comes to maintenance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record in one file (address change), a similar reco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ile will become outdated. Instead, all records,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one main file, with codes indicating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d PROCESSING SALES L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example of the Postcard method to develop and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Leads.  This postcard is designed to fit many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ies, such as handouts at seminars &amp; expositions,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ers, and for recording office or field calls.  When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cessing, plan ahead by designing the format to foll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d edit screens (Easier for everyone to input data).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standard 3.5 x 5.5 postcard stock, with your compan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ress on the front and it becomes an easy-to-return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for a Sales Lead.  Consider having it pri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Reply Mail pre-paid postage,  available from the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t Office for an annual fee and a per piece handling f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can still be used as an office form to record lead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incur postage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LES LEAD POSTCARD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ABC Company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Name ___________________________  Title ________________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ompany ________________________  Phone ________________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ddress _____________________ City ________ ST ___ Zip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ontact me regarding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[ ] MODEL#1 Airplanes    [ ] MODEL#2 Plan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[ ] #245 parachutes      [ ] etc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omments: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VERSE SIDE should be self-addressed to ABC Comp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 Product Interest check-off boxes to resemb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/Services.  Once returned, you can easily enter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REASONS FOR LOST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why you lose sales.  Use a Miscellaneous code to assig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why a sale was lost (ie. Q=perceived as being low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, P=higher in Price, etc.).  Also indicate in a fie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sale size,  Then you can later review the impa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sales by using Flexi-Select to select records with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ost sales codes.  Sort by this code, and print this mi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plus any potential sales field.  The frequency and impa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de will tell a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- Measure Marketing Program Effective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rce field can be added for tracking the origin of each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.  Indicate the type of media (ie. NE=Newspapers, RA=Radi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duced the Lead, or pinpoint Leads developed a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marketing programs.  For example, Promo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#1 can be coded 'P1', Program #2, 'P2', etc., Cold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1', or Direct Mail 'D1'.  The potential combin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.  You can even use codes that indicate the tim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motion, by using month &amp; year in your code.  Your f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pring promotions can then be easily 'picked out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ing sales, expenses and other data could provi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of where your marketing dollars are being spen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develop the most Leads (and the ones with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) and possibly where your marketing dollar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COMPUTER OPER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BACKUP copies often (at least of your *.dbf files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ny transactions per day, you should backup daily,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daily.  You should also have multiple backup copie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t least one backup that is less than one day old,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eek old,  one a month old, etc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hardware has become available in many different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units can be moved around to perform backup on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VS.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oking for options other than affixing labe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, B&amp;B Systems urges you to use personalize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t into window envelopes eliminating matching labe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allows professional customized letters, and re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power for mailing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ING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different fields on your screen, or would lik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odification made to your B&amp;B System, we will be hap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uss the cost of your desired chang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FILE CONVERSION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urrently have a file of mailing records (from a 'l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, 1-2-3 files, ASCII files, etc.), but do not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m to the B&amp;B format/structure (see Appendix), B&amp;B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is file for you at ten cents per name.  Se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ally to B&amp;B's electronic Bulletin Board, P.C.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on an IBM 5 1/4" 360K floppy disk/or 3-1/2" 1.4m d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&amp;B Systems.  The approximate time required is 2 week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PAGES NAMES/ADDRESSES by ZIP CODE or SIC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can provide you with Company Name - Address - Cit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- Zip - SIC Code data from the Yellow Pages for any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 STATE or SIC (Standard Industrial Code) that you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.  The costs vary, depending on the quantity desired.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on B&amp;B's Bulletin Board, PC MANAGER, requesting a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sired zip codes and types of businesses.  After a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file can then be mailed to you on a floppy, or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you on the Bulletin 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ING Mach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s are available to affix self adhesive labels o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pieces.  Some manufacturers:Novatec of Gladwyne, P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Addresser of Minneapolis, M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ING - CUT &amp;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B&amp;B systems you will be given the opportunity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ch as a report or letter prior to printing. 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imple cut and pasting using FoxPro commands.  To 'block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ext, use SHIFT and the ARROW KEYS. After highligh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ut text with Ctrl-X, to copy the text, use Ctrl-C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he text you've highlighted, use Ctrl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 Comb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- moves field by field to the right in Browse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- moves field by field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W - will save editing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Q - will not save editing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Arrow - move one word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Arrow - move one word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UBLESHOO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for technical support, many problem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by: 1. Ensuring that you have all of the fil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.  2. Checking your config.sys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 Buffers and Files 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Cannot create program file - system does not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:   Check CONFIG.FP file carefully.  It probably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My data appears unordered.  When I select the LASTNAME s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are not sorted by last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sorts are all stored in a multiple index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.CDX.  This file is created upon startup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  If you accessed your data file without the .CDX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, or somehow had corruption on your disk, the .CDX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right records.  Just ERASE the &lt;filename&gt;.CD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new one will b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I EDIT MY PRINT CODES FILE, I WANT TO DIRECT MY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 QUEUE or SERVER NAME, HOW DO I DO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 the field that defines the printer port,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=&lt;servername&gt; or \Q=&lt;queue&gt; with no quotation marks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ue or server na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PRINTING MY REPORTS, THE DATA APPEARS TO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S OF ONE RECO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heck your report file (.FRX) to make sure that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do not contain a file alias for each field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lastname.  Eliminate alias, or file names, from any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PRINTING IN WINDOWS, I SELECT A CERTAIN DIFFERENT FO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RESULTS ARE ALWAYS THE SAM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Check two things in the printer options of your control pan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, check to see if your printer is using the PRINT MANAG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, check if you printer setup/options allows you to check a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print "True Type" fonts as a graphic file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print jobs to take longer, but will faithfull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rrors will create a file called error.txt.  B&amp;B Syste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ile to resol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.  I'M STU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ROGRAM CAN CORRUPT FILES - HOW TO AVOI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 system and you get into a situ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 to exit from, some applications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.  In other systems. you may need to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o end.  If your system allows the use of the ESC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&amp;B does, use it, the ESC key will not alter or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BUT, Be patient.  Depending on what the system was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take 1 second or 1 minute.   BUT PLEASE, IN ALMOS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AVOID RE-BOOTING (cold or warm boots).  If you re-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BEFORE your system finishes the proces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working on, you could corrupt your file(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y have been READING data, but does not now know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RITE it.  THIS IS ONE OF THE MAJOR CAUSES OF CORRUPTED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other good reason for frequent back-up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 if your file has become corrupted,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at lists the entire file.  If any of the data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or switched, your file is probably corrupted.  If b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ange looking characters appear, your file is corrup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not sure, first make a new index file by erasing the .C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a new .CDX file will be created, with a sort defin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in the data file).  Re-run your report, and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fix the 'order' of your data, AND IF YOU ARE NO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run the DOS CHKDSK program with the '/f' (fix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 option), C:DOS&gt;CHKDSK C:/f.   If corruption did occu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l write the corrupted data in separate file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0001.CHK, 0002, etc.  Since this data has now been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.dbf or other files, you should copy your .db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ckup. If your B&amp;B System does not boot proper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eed to copy your system files from back-up als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CHKDSK is a good command to insert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so that your hard drive is checked every time you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on.  This takes 10 to 20 seconds longer to bo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t will avoid the continued corruption of a fragmented 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CHKDSK ON A NOVELL NETWARE FORMATTED disk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HKDSK prior to loading LAN software on a peer-to-pe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driv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/CONSUL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B&amp;B Doall allows flexibility in accessing any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bf file, developers can customize systems for thei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use of the custom.prg program and by us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This reduces your development time and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faster/economic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SO/.ESL are REQUIRED FoxPro2 runtim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XPROX.ESL is available for higher performance machines (386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 with Extended Memory, giving greater performance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also need the Extended version of the B&amp;B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file, from B&amp;B's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ALL.EXE are your B&amp;B DOALL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_CODES.DBF, .CDX are the files containing printer contro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DBF, .CDX are for Postscrip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ataBaseName&gt;.CDX is the file containing all of your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And, starting with version 1.5, if you defin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, it will not have to be re-created each time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All custom sorts added to Flexi-Sort are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ly when you add and 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is FoxPro's configuration file.  If you have a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refer to it for customization features. (Config.FP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- Sample file that is executed whenever DO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You can use Xbase code to write any star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, then compile it with FoxPro to make an .FX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DBF - Sample data base file that can be 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for instant access.  It is call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2&gt; as defined in the coding in custom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ILE.DBF - Sample help file customizable by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DX files - Index or Sort file created by DOALL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index for each field in the data file. 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sorts are added to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BX/.LBT - sample Label forma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RX/.FRT - sample Report forma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.DBF - sample zip file accessed as a lookup file &lt;F2&gt; w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 code fie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DBF - see zip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.DBF - use for a code for Sales Reps or Local Off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.DBF - use for a code f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EDESC=ASCENDING or DESCENDING, Depending on defaul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DX=OFF determines if, when .CDX is noticed missing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builds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of filenames (for a data file called "SAMP"LE.DBF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SORT.MEM - Flexi-Sort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SELE.MEM - Flexi-Select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RPT.MEM - Flexi-Report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SPC.MEM - Field Name/Index used when Adding-Duplicate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QLBL.MEM - Set up values for Quick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EXIM.MEM - Import/Export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FIND.MEM - Default Field used in Find/Replace in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ZRPT.MEM - Print Setup values for zip code group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FREP.MEM - Print Setup values for Flexi-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SETP.MEM - Print Setup values when sending setup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REPO.MEM - Print Setup values for FoxPro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LABE.MEM - Print Setup values for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LTRS.MEM - Print Setup values for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SREP.MEM - contains Field defined as Rep Code for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to central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GREP.MEM - contains Field defined as Rep Code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ocation for getting downloads from central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DBF/.FPT - Name of Sample.dbf and mem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FXP - Name of Sample.prg after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LBX/.LBT - Label form file and mem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FRX/.FRT - Report form file and mem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of upgrades vary, but are commonly half the c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, new upgraded files like printer codes o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come available.  They normally have "UPGR"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file name, and can be copied onto the regular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system is started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his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ING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rdering by check, please allow at least 2 week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, B&amp;B Systems can supply your program via modem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register on our bulletin board.  This has two advantag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pgrades of new unlimited versions becom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2. If paying by Visa/Master Charge, you can g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faster, as soon as 1/2 ho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r system is licensed on an an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, and you wish an upgrade, all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ontact B&amp;B systems. Find out if we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pgrade that interests you (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ubscribers receive up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fication automatically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f you wish the free upgrade, we will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file on the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 to download via modem at your lei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mmonly using your company nam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).  If you cannot downloa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and require us to send a disk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$25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that certain features be included in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contact us to see if the enhancements have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new versions, or if your special nee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rporated into future version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by calling B&amp;B Systems direct (414-544-5988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ur Bulletin Board, P.C. Manager (414-548-9034) and &lt;A&gt;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ystem from the Main Menu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nformation and your credit card data.  After you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ified, you will be authorized to download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usually .zip or .exe files that end in .ziu or .ex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limited).  When you are ready to download your file, sig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BS, and at the Main Menu, enter the (F)ile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ownload.  You will be prompted for the file name (if un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, you can (S)earch for files with BB or DOALL or C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names before (D)ownloading).  After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you will be asked for the download protoco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method.  The BBS will then wait for you to ini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on you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us to occasionally dial-in to your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control of your keyboard remotely to debug a probl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e procedures, you will need to download and inst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ed COSESSION from our BBS, and purchase our 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.  We will then be able to access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w you how to do something while you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 by mail, and plan to download electronic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gistered under the first and last name and passw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n the order form in this file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your password after accessing B&amp;B System's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ed from a dealer and want to be elig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, sign on to P.C. Manager, and leave a messag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a security level allowing upgrade downloads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you purchased your system from.  Once the purch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validated, your security level will b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try to keep our software costs low.  Our policies are simp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ce no software is error-free, we will fix any bugs.  2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d improvements requested by users, and do it fr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value to other users.  3. We cannot afford to train user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computers, use DOS commands, or even how to run their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unless they register for annual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forgotten to register a DEMO and need to acce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mmediately, we can sometimes supply an emergency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over the phone with a credit card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lan on installing B&amp;B systems on MORE than one mach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 SITE LICENSE.  You can move a registered system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chine, but making copies is not only illega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unethical.  A SITE LICENSE allows unlimit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NETWORK or STAND-ALONE versions at one location.  A CORPORAT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allows the same unlimited use, but at multiple loc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S are not software purch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ERVICES: (billable by project or by hou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or MODIFY EXISTING B&amp;B SYSTEMS add/edit screens, r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LASER LETTER/REPORT PRINTING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 WARRANTY/SALES LEAD CARD FULFILLMENT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VERSION/CORRUPTION (upload to BBS, download Fix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 R D E R   F O R 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 &amp; B   S Y S T E M 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627 Madison   P.O. Box 17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aukesha, Wisconsin  5318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/Technical Support: 414-544-5988   BBS: 414-548-903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                QUANTITY     EACH    TOTA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&amp;B DOALL System       License     _____    250.00    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ITE LIC    _____    500.00    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P LIC    _____   1200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(50% of price above)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YEAR's UNLIMITED Technical Support Phone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nnual $ amount same as software cost above)        $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ONVERSION SERVICE (# records)=_____ x $.10     $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ization Service (screens, etc. - call)         $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ping and Handling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Sign me up on BBS for immediate downloading - $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 desired 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US Postal Service - $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Express Mail $12                               $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WI 5% Sales Tax   $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at:___ 5-1/4"  ___ 3-1/2"             Total:   $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_____   Expanded Memory (regular)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a/MC Card Number:  _____________________ Exp Date: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: 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et Address: 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if PO Box, add street addres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  ______________________  State: _____  Zip: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. Phone: (      ) 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Version # _______________      Date: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 OF WARRANTY AND LIMITED 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e) are provided 'As Is'  without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. Further, B&amp;B Systems does not warrant, guarante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y representations regarding the use, or the resul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of the Software or written materials in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ness, accuracy, reliability, currentness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 If the Software or written materia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, you, and not B&amp;B Systems or its dealers,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s, or 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ing, repair, or cor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warrants to the original LICENSEE that 1) th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the SOFTWARE is recorded is free from defe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and workmanship under normal use and servic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opy of the receipt.  Further, B&amp;B Systems hereby li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of any implied warranty(ies) on the dis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period stated above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n duration of an implied warranty, s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' entire liability and your exclusive remedy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(s) shall be, at B&amp;B Systems ' option, either a)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 or b) replacement of the disk(s)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B&amp;B Systems' Limited Warranty and which is returned to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a copy of the receipt.  If failure of the disk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resulted from accident, abuse, or misapplication,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have no responsibility to replace the disk(s), or re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.  Any replacement disk(s) will be war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mainder of the original warranty period, or thirty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s, whichever is long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ARE THE ONLY WARRANTIES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THE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FITNESS FOR A PARTICULAR PURPOSE,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B&amp;B Systems ON THIS B&amp;B Systems PRODUCT. NO WRITT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L INFORMATION OR ADVICE GIVEN BY B&amp;B Systems, ITS DEAL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GENTS, OR EMPLOYEES SHALL CREATE A WARRANTY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 INCREASE THE SCOPE OF THIS WARRANTY, AND YOU MAY NOT 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SUCH INFORMATION OR ADVICE.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EGAL RIGHTS.  YOU MAY HAVE OTHER RIGHTS, WHICH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STATE TO ST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B&amp;B System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PRODUCT SHALL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IRECT, INDIRECT, CONSEQUENTIAL OR INCIDENT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AND THE LIKE)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E OF OR INABILITY TO USE SUCH PRODUCT EVEN IF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CONSEQUENTIAL OR INCIDENTAL DAMAGES ,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documentation is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.  Use, duplication, or disclosure is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s set forth in subdivision (b)(3)(ii) of th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echnical Data and Computer Software clause at 252.227-701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B&amp;B Systems, P.O.Box 171, Waukesh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consin 53187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MT 17, 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RX 19, 52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CX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16-18, , 18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X 17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36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DATE1 3, 30, 31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1 3, 30, 31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1-3, 6-8, 10-12, 14-24, 27, 30, 31, 33, 34, 36, 3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9, 41, 42-44, 46, 47, 54, 57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CREEN 15-18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TR 22, 24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20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CODES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DE 17, 34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16, 19, 38-40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5, 21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4, 10, 12, 50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RINGER 3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LOGS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2, 19, 34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locate desired version of FoxPro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2, 11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OFFICE 3, 40, 41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rinter port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G 8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2, 8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DEF.DBF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5, 6, 10, 52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6, 8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50, 57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16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2, 18, 20, 23, 34, 53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13, 18, 19, 54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&amp; PASTE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ppears unor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10, 14, 15, 32, 36, 38, 43, 45, 46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2, 6, 10, 11, 36, 39, 41-43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AL VARIABLES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15, 20, 36, 41, 46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4, 5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5, 7, 52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17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LOOKUP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OOK 16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REPORT 54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 11, 12, 18, 31, 32, 34, 36, 38, 42, 47, 48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ORT 10, 12, 38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USER.DBF 5, 6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USER.FP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, 11, 12, 14, 15, 22, 41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2, 4, 10, 13, 53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ILE 13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INOIS 29, 30, 38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14, 15, 38, 40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WORKSTATION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4, 6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WA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S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2, 11, 17-21, 31, 32, 50, 51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2, 3, 11, 21-24, 26-32, 34, 39, 46, 50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2, 9, 13-16, 23, 38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18, 27, 41, 42, 44, 45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Minimum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8, 15, 33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9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4, 6, 8, 9, 41, 53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26, 29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2, 11, 23, 28, 29, 33, 34, 36, 40-42, 48, 57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43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17, 18, 21-24, 27, 30-32, , 33, 36, 44, 45, 47, 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52, 53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utput in plain text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43, , 46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44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2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BY EXAMPL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 17, 20, 23, 24, 26-28, 40, 41, 46, 54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2, 3, 11, 19-21, 26, 27, 29, 30, 32, 34, , 45, 5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FILES 7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S 3, 23, 26, 41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16, 18, 19, 21, 23, 24, 26, 27, 32, , 36, 54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4-6, 9, 15-17, 19, 27, 34, 35, 43, , 44, 45, 52, 5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57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HANDLING 21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TIP 6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TIP: 6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2, 19-21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17, 18, 38, 42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 6, 8, 12, 13, 15, 20, 35, 36, 38, 42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2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FUNCTIO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FIL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57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I HAVE FOXPR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(C) 1994 B&amp;B Systems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4, 5, 7, 8, 13, 19, 20, , 35, 44, , 44, 52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INTING TO FIL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NSIN 1, 58,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