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Lib is Shareware.  You may test AbaLib , but if you continue to us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wo free updates 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mestic: Regular US Mai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: Air 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BALIB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_____________________________  Compuserve ID (Optional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___________________________________  Phone: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_________________________________ State:  _________ 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Lib for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d DOS and Windows     Qty:  _____________  * $14.99  =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Via:  ( ) US/Internationa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, Canada &amp; Mexico   </w:t>
        <w:tab/>
        <w:t xml:space="preserve">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Others          </w:t>
        <w:tab/>
        <w:t xml:space="preserve">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Shipping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Sub-Total </w:t>
        <w:tab/>
        <w:t xml:space="preserve">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 add 8.25% Sales Tax     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Total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ust be a check in US dollars drawn on a US bank, or Money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ollars.  Make Check payable to Abacus Netw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turn this form along with 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bacus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1818 Bluecres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ttier, CA 9060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310) 907-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Serve:   75470,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75470.2305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