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aLib Nove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d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Luis Pala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ac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818 Bluecre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tier, CA  90606-2016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l.: 310-907-2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5470,2305 (Luis Pala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5470.2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I S C L A I M E R    A N D    L I M I T    O F    L I A B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IS PALAFOX AND ABACUS NETWORKS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LUIS PALAFOX OR ABACUS NETWORK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DAMAGES FOR LOSS OF BUSINESS PROFITS, BUSINESS INTERRUPTION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SOFTWARE, EVEN IF LUIS PALAFOX OR ABACUS NETWORK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O P Y R I G H T    N O T I C E    A N D    T R A D E M A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including all supporting software programs, files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is copyrighted and all rights are reserved by Luis Palaf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 Networks.  Unauthorized duplication and/or distribu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U.S. copyright law and international copyright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Luis Pala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ac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Lib (TM) is a trademark of Abacu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(R)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FoxPro(R) is a registered trademark of Microsoft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(R) is a registered trademark of Microsoft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mentioned herein, which ar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s of their respective owners.  They are men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nature only, with no intention of endorsement or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IMPORTANT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WINDOWS USERS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ue to a  bug in MS FoxPro for Windows, it is essential to have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he printer port (LPT1) captured before you start MS FoxPro for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Windows, otherwise you will encounter problems using this librar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also use only the default printer port being captured.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Queue()         Verifies cur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p()            Flushes the data to the queue and ends the cap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pecified LP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Parms()         Returns Current Cap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GetCapSt()        Return whether a specific device is current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GetQList()        Return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UserId()          Return NetWar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Parms()         Sets Current Cap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ap()          Redirects a specified LPT device to 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Queue()         Verifies cur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CurrQueue(LptPo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Num is the LP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When successful it will return the queue name for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fails, it will 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C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p()            Flushes the data to the queue and en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specified LP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EndCap(LptPo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Num is the LP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CPa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Parms()         Returns Current Cap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Creates a 12-element array create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getcparms(VarName,LptPo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VarName a 12-element array created if successfu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Num is the LP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Job Description (only first 13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   Control flags ( 16 = the job will remain in the queue i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eue server fai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Tab size (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Number of copies ( 0-255, default is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Print flags ( 8 = suppresses form fe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Maximum number of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Maximum number of colum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 Form name (if different than currently mounted, the conso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 will ge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        Form type (if different than currently mounted, the conso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 will ge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Banner text (only first 13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       Time out (5 works fine, default is 0 and it will not prin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exit fox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    Flush job when finish(any other value than 0 will dis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WGetCap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GetCapSt()        Return whether a specific device is currently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nwgetcapst(LptPo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Num is the LP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2 = LptPortNum can'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LptPortNum is being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LptPortNum is not being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WGet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GetQList()        Return 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Creates a two-dimensional array with the queue name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queue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NWGetQList( Q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Qlist is the name of array vari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When successful it will return .T.,  and i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of queue names in a two-dimension arr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fails, it will 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_Use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UserId()          Return NetWar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N_Use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NetWare User Id if station i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 is not logged in  will return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CPa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Parms()         Sets Current Captu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Allows set or modify current NetWare captur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setcparms(VarName,LptPo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VarName is the name of the a 12 elements arr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Num is the LP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umb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Job Description (only first 13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Control flags ( 16 = the job will remain in the que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eue server fai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Tab size (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Number of copies ( 0-255, default is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Print flags ( 8 = suppresses form fe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Maximum number of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Maximum number of colum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Form name (if different from currently mounted,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 will ge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Form type (if different from currently mounted,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 will ge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Banner text (only first 13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Time out (5 works fine, default is 0 and it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exit fox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Flush job when finish(any other value than 0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C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ap()          Redirects a specified LPT device to a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        startcap(QueueName,LptPo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QueueName is the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PortNum is the LP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   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