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6UTILS.ZIP file contains all of the utility programs that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uccessWare Index Driver (SIx Driver) RDD.  These progra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XINF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CRE8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FSTR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grams can be freely copied and used by individuals royalty-fre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xception.  They cannot be packaged and distributed, individually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, as part of another software product without prior written cons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/or comments regarding these utilities should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Ware 90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349 Jefferson Ave., Suit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ecula, CA 9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909) 699-9657  (8am-5pm 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0) 683-1657  (8am-5pm 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(909) 695-5679 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: (909) 694-6891  (24 Hours, N-8-1, 14.4 k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 : Loren Scott [70274,267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XINFO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DXINFO utility will display the following information about a .CD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DX index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YO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syntax for using CDXINFO.EX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XINFO &lt;FileName&gt;[.CD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FileName = Name of the CDX/IDX file for which info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information about tags in TEST.CD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DXINF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CRE8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sample programs included with the SIx Driver will requ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reated a TEST.DBF file for the examp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provided you with a small utility called DBCRE8.EXE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o quickly create a TEST.DBF file full of psuedo-random data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optionally create an associated memo file in either the CA-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DBT) or FoxPro (.FPT)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ure of the database files created by the DBCRE8 utility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TYPE LEN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-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     C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       C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     C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 C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      C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 C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EDATE    D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    L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         N      2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LARY      N      6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OTES       C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The SALARY field's DEC value becomes 2 if the /d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*) If the /mD or /mF switch is used, this field will become a mem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"M") with a length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syntax for using DBCRE8.EX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CRE8 &lt;nRecs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&lt;nRecs&gt; = Number of records to add to the 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 /d  = Make SALARY field use &lt;n&gt; decimal places.  ( Ex: /d3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value can be from 1-4.  The default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= Optional DBF file name to create.  Ex: /fBOG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ata file name is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D = Include MEMO field using DB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F = Include MEMO field using FPT format.  An optional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size can also be set by immediately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" with a colon followed by the desired bloc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/mF:512 or /mF:16.  This value must be a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, between 16 and 1024.  The default value is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y default, no memo fiel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EST.DBF with 1000 records ...........:  DBCRE8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BOGUS.DBF with 500 records ...........:  DBCRE8 500 /fBO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EST.DBF and TEST.DBT with 100 records:  DBCRE8 100 /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FOO.DBF and FOO.FPT with 250 records .:  DBCRE8 250 /mF /f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FOO.DBF and FOO.FPT w/ 32-byte blocks :  DBCRE8 250 /mF:32 /f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EST.DBF w/ 2 decimal places in SALARY:  DBCRE8 1000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EMO.DBF w/ 3 decimal places in SALARY:  DBCRE8 1000 /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FSTRU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FSTRU utility will display the following information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- If an FPT memo file is being used, the memo-block size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FSTRU will also optionally create a CA-Clipper .PRG file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for creating the specified database file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memo file of the proper type and memo-bloc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syntax for using DBFSTRU.EX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FSTRU &lt;DBFname&gt;[.DBF] [/p[&lt;PrgNam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/p = Create a .PRG file with Clipper source cod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.DBF file.  ( Ex: /pTEST ).  If n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STRU.PRG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tructure of TEST.DBF ...................:  DBFSTR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tructure of TEST.DBF and create STRU.PRG:  DBFSTRU test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tructure of TEST.DBF and create FOO.PRG :  DBFSTRU test /p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EK utility is very handy in making sure that the file you thin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and/or linker are using is the correct one.  SEEK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ile in the specified (or assumed) DOS environm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think that your linker may be picking up an ol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BOGUS.LIB file somewhere in your LIB path, SEEK will tell you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arch your LIB path for the first BOGUS.LIB file that your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sure which FOOBAR.CH file, CA-Clipper's preproces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, SEEK can tell you 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bvious file extensions, there is no need to specif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search in, unless you want to force SEEK to look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path instead.  For example, if the file extension is .h, .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.inc, SEEK will assume it's a header file and scan the INCLUD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will also option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drive and directory of the found file.  Actuall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ho happen to nest their development files many levels d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when you know for sure which file is being used, this op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as a quick way to get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th a terse (single line, no title screen) outpu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ly useful when using SEEK in a batch file to display larg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syntax for using SEEK.EX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&lt;cFileName&gt; [&lt;cEnvPath&gt;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&lt;cFileName&gt; = The file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EnvPath&gt; = Optional environment path to sear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.  If no path is specified,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        /a = Find all occurrences of specified file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= Copy the found file in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available if /a switch is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= Change to the directory of the fou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available if /a switch is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= Terse display (only show the SEEK resul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BOGUS.LIB LIB       // Searches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STDIO.H INCLUDE     // Search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TEST.EXE PATH       // Searche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BOGUS.LIB           // Assumes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BOGUS.LNK           // Assumes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STDIO.H             // Assum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STD.CH              // Assum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DOIT.BAT            // Assume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arch for TEST.EXE, but in the PRG environment path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TEST.EXE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arch for all MYUDC.CH files in INCLUD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MYUDC.CH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arch for TEST.OBJ and copy it to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TEST.OBJ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arch for DEMO.LIB, and change to the directory it'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DEMO.LIB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