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Date: 07-31-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om: Larry Teght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k, so I set down last night and came up with a couple of rout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ought I would try them out and see if I could get them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uter as good as they are in my head and here is what I ca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ybe you can use the information, but I know you can see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th A86.  The first program is to be typed in or transfer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.  I could suggest tes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UT HERE-!!!!!!!!!!!!!!!!!!!!!!!!!!!!!!!!!!!!!!!!!!!!!!!!!!!!!!!!!!!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86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para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 db 'This text stored in the assembly data 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l equ $-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len dw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test:push bp               ;got to save it for qb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sp                     ;now we can access the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s,es                    ;we are now saving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seg 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[bp+6]                 ;lets get the attr calculated in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:attr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[bp+8]                 ;get the integer val of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:col,al                 ;store val of col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[bp+10]                ;now ge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:row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x,[bp+12]                ;now we are going for the string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ax                     ;store the string location in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bp]                   ;get the string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ax                     ;put the string len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[bp+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bl,es: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dh,es:row                 ;remember this is 0 based instead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l,es:col                 ;as in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ds                ;a86 takes care of register to regi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h,013                    ;the 0 in front of 13 makes this a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10                       ;bios call to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x,message1l              ;this routine will be a direct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0b800                  ;for b&amp;w use 0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seg message1           ;get the segment address of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                     ;store it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si,message1               ;get the location of our message int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row,2       ;we need to print the second string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                     ;make it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ro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add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l,col                    ;this calculates the screen pos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 add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,ax                     ;ES:DI = destination;DS:SI = s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lodsb                      ;loads al with a byt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w                         ; stores the word in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m1                       ;do this c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es,ds,bp                  ;one call to pop all trash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4*2                      ;far ret for basic and clean 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UT HERE-!!!!!!!!!!!!!!!!!!!!!!!!!!!!!!!!!!!!!!!!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ice there are no assumes, no memory management, no endp,no en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other extranious BS. Just code. You don't have to even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blic names, but I do just so no other lables become publi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d by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w you have the text file "test.asm".  Just tpye i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mand line: A86 +o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an eyeblink, you wil have test.obj to play around with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brary and .qlb in the normal manner from DOS. (ie. lib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st.obj;) and (link /q test,etc).  I'm sorry, but *I* type in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I* need and then follow the prompts!  (I can't remember all the sy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I need. (Sheepish 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w that you have your new library, I have a small bit of q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you to test i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UT HERE-!!!!!!!!!!!!!!!!!!!!!!!!!!!!!!!!!!!!!!!!!!!!!!!!!!!!!!!!!!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a86test (a$, row%, col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b$ = "This string stored in q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= 31       'BLUE backgroun,white foreground (or 16 * backgrou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, 1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86test(b$, row%, col%, at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!!!!!!!!!!!!!!!!!!!!!!!!!!!!!!!!!!!!!!!!!!!!!!!!!!!!!!!!!!!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 this into qb with the quick library created above and ru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y be *amaized* to see that it may even work!  Let me know how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Larry Teghtme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