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 2.5 contain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paging is now supported for high performanc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X and ADJMEM will now protect up to 128K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ion of video memory is  skipped automatically if the Tandy 100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28K memory expan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 interface has been rewritten  to produce better quality 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 timer chip can  now be programmed  to produce sounds,  noi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that last less than 1/18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 2.55 contain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5,000 less bytes of memory than GRAFIX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11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NDY11.COM program  that enables 640x200x16 color graphics 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 on the  Tandy 1000</w:t>
        <w:tab/>
        <w:t>SL/2, TL/2,  and RL.  When the</w:t>
        <w:tab/>
        <w:t>640x200x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  is used, all graphic  modes except that one  are dist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wo ways I have found to get  around the problem so far are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r  go into DeskMate and  then exit again. The  program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andy 1000  SL and  TL. Until  the problem  is solved,  do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mentioned to get  the other graphic modes to work again. 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he situat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