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</w:t>
      </w:r>
      <w:r>
        <w:rPr/>
        <w:t>COMMENTS - Version 1.2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</w:t>
      </w:r>
      <w:r>
        <w:rPr/>
        <w:t>Copyright (c) 1991 by LAMCO Softwar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</w:t>
      </w:r>
      <w:r>
        <w:rPr/>
        <w:t>The program that will add comments for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</w:t>
      </w:r>
      <w:r>
        <w:rPr/>
        <w:t>you in any of your QuickBASIC listings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a Shareware Distributor, please read the follow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S is a program made available to the public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ncept. You are therefore free to add it to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ograms you offer to your customers as long as you res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following files must be distributed together as a sing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EXE - The actu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.DOC - The documentation file fo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DOC.BAS - A listing that will allow the user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ation file in a certai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   .BAK - The original version of a dem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   .BAS - The dem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ES   .STR - Part of the demo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FRM - Registration form to be us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ME       - Start-up file indicating how to star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AILER.DOC - Text file intended for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SYSOP.DOC - Text file intended for BBS's System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ne of these files can be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 suggest that you use the following description in your catalo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- The QuickBASIC comments add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 documents any QuickBASIC source code listing by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dding useful information to it, such as list of variable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, constants, TYPE structures, description,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odule level declarations required by the program. Also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 structure of the listing to a separate file.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copy - does not modify the origina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You must not charge a fee for the program itself, but you ar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, permitted to charge an appropriate fee to cover your co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you compress (archive) the files alltogether, we would appreci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use PKZIP and give it the name QBCMNT12.ZIP.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oid finding the same program under different names as i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 different BBS's and through other Shareware Dis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d not get your copy of COMMENTS directly from us, please le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 you have it so we can send you the updates as they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would also appreciate it if you sent us a copy of your catalo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issue your next update, as well as any comments or sugges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help us improve our product, therefore helping you to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product to y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 you for you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ach LAMCO Software at one of the following address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U.S.A. :                     In Canada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CO Software                  LAMC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47                    P.O. Box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-Albans                       Postal station P.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T                              Montre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5478                           H1B 5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