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 concerning the use of the interlanguage calling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he following is a list of the versions needed for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       BASCOM 6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C 5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C 1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    MASM 5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       PASCAL 4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       FORTRAN 4.00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Some rules to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the same math package for both languages (for example using th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nate math package in BASCOM 6.00 requires the use of the alternat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 C5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mpile the C, FORTRAN, PASCAL, or MASM routine in the medium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SIC .OBJ file must be the first .OBJ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LINK with the /NO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 the /NOD LINK option when using specific component librarie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must be specified on the library LI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Use the /NOI LINK option when using routines of the same name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ases (e.g. upper case vs. lower case- ASUB vs. a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assing a BASIC string descriptor to a routine DON'T try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- a "String Space Corrupt" error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Both C and BASIC graphics can't be used at the same time; if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were built with graphics included, you will need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or else multiple definition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implified segment directives are used in MASM, this is why MASM 5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To use the executable (.EXE) program in Cod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mpile both BASIC and C, FORTRAN, MASM or PASCAL programs with the /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 with the /CO o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