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Tools - A Window Creation and Attributes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serves two purposes. First it can be used as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explore the effects of modifications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tributes. Second it can be used as a programmer'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ools allows you to create a dynamic array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alog box then write the dynamic array to the Save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or to an active Edit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nterface of WinTools is a dialog box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ich enable modification to all possi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Below this bank of controls are six pushbutt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- This option will create a window from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- This option displays the complete dynamic arra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- This option allows you to save the curr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a dynamic array. You may choos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rray and decide whether to write the entire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ose that deviate from the default settings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to save this dynarray. TO EDITOR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y elements to a current Editor session if one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VARS allows you to write the dynarray el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Vars.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HELP - This option allows you to choose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created canvas. A new dialog will app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foreground and background colors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text should blink. Beside the standard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e SHOW button will allow you to see some ex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ly select color attribu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- This option resets the window attribute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his option closes the WinTool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