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View(tm)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output from ScriptView,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Analysis System for Paradox.  Action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iagrams, procedure reports, and variable concord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d.  The final output file, FINAL.RPT,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 on an HP LaserJet Series II (font 9, 80 lines/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char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as created by submitting a projec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View for processing.  This table contained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s belonging to this project.  (A project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easily within Paradox using Create [Table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s for this output were taken from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Paradox 3.0 demonstration scrip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were used : stocks.sc, board.sc, graphs.sc, holdings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.sc, ticker.sc.  The main (driving) script is stocks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rest are used to create procedure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how easy it is to document your entire applicat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dox to modify the table DEMO.DB contain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paths for each script in the table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you're storing the Paradox demo scripts ( or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ords and insert the names of your own scripts!);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View.  Continue by following the directions in the Scrip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please call (201) 659 - 7613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, call toll free (800) 336 - 6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point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and Yo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O. Box 13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sey City, New Jersey  0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