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eaming Menus by Byte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eaming Menus is a menuing tool for Paradox developers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y easy to use.  To create menus simply edit the menu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dd one menu option per record.  Save your edits and 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StartMnu" script.  Your selections will automatically be plac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anvas as a series of cascading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the developer, you don't have to worry about screen coordin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ative positioning or repainting the screen upon return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from one of your custom scripts.  Even better, Streaming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s a script for you that contains case statement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rminating menu options.  You simply place calls to you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der each appropriate case!  Pull down menus seamlessly interf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your code in the amount of time it takes to modify 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place calls in a small script customized for your menu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is proceduralized and added to the Streaming Menus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s, horizontal positioning, starting positions,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s, menu title and many other options are all customiz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editing the "MnuParams" table.  The relative positio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menu to another menu can be configured as appear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ght, left, above, or below the calling menu.  To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ative position, simply change a single character op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Menus"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first playing the "Startmnu" script, the Streaming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bles will be created and some sample menus will be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"Menus" table.  Play the "Startmnu" script now an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 created.  It will be much easier to foll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ation after you have used th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to Layout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of all, do not create an exit menu. The "Menu_Cfg"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do th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options are given numeric codes placed as string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Menus" table.  Streaming Menus considers the first menu lev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level 0.  Any menu option placed in this level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rizontally across the top of the screen. All other menus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der these first line menus. Here is an example of a very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level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Entry     Reports     Queries     Admin 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ll down menus appear under these options.  The menus ar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es according to the sequence the first line options take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creen.  This documentation will refer to menu levels 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es.  Menu levels refer to how many menus down a sub menu i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 0.  Menu codes are the actual codes assigned to each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.  These codes determine the menu and menu option that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.  The menu codes are stored in the "Menus" table.  Th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espond to the menu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 0  Data Entry     Reports     Queries     Admin 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 1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ement# 1  Custom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ement# 2  Inventory  Level 2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ement# 3  Invoices   Eastern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ement# 4  Shipments  MidWest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Code-1           West Coast      Level 3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ational  Euro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Code-1.3             North America  Level 4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tin America 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rica         Costa 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ia           Hondu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Code-1.3.4           Guatem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ica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Code-1.3.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number of a menu codes is assigned to correspo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quential number of the menu horizontally from left to righ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equent codes are assigned by the sequential menu option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ifferent levels of the numbers in a code are separated by a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des correspond to the menu levels as diagrammed abo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that falls under Data Entry is given the menu code "1"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that falls under Reports has the code "2", Queries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e "3" and so on.  The level 2 menu is given the menu code "1.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cause it is called by the third option on the first men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 3 menu is given the code "1.3.4" because it is cal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urth element (International).  Level four has the menu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1.3.4.2" because it is called by first selecting menu "1",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ry, then the third option on menu one, the fourth option 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1.3", finally the second selection on menu "1.3.4".  Cons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ubmenu is given the code "1.3.4.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asiest method for designing a menu is to layout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erarchy on paper and write the menu code next to each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ce this is done, type in the codes into the [Menu Code] f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ext you want displayed for each option in the [Element]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ignating a Menu Option as having a 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[SubMenu] field you can put in a "Y" to let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now that the particular option calls a submenu.  The ab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lag means that the option is a terminating o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fore will be listed in the "Action" script.  Since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ing a submenu it will be calling one of your own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menu selection flagged for a submenu will display,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, a triangle pointing to the right (e.g. "Customer 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menu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[R/L/A/B] field is for designating the positioning of a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relative to the menu that called it.  Normally a submen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ative positioning defaults to the right.  You may change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tting a value in the [R/L/A/B] field of the first elemen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.  The [R/L/A/B] field takes one of four values.  "R"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ght positioning.  Either a "R" or a blank value will also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right positioning.  Logically a "L" gives left positioning,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tions the sub menu above the calling menu, and "B" position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low.  This feature is useful when you have submenus o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de of the canvas that are overlapping due to being crow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gainst the right side of the screen.  Placing an "L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R/L/A/B] field will make submenus fall to the left of th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Configuration - The Menu_Cfg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highly recommended that you run the Menu_cfg scrip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s are made to the menus table!  This script forma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ecks many of the critical points of the menus table.  It ins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exit menu into the menus table.  It also creates the "A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that calls your own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ing Your Modules from Streaming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uring the running of the "Menu_Cfg" script, a script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Action" is created.  If any changes are made to the "Menus" 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 the Menu_cfg script again and select "Y" prompted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 action script.  The new Action script will account fo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de to the "Menus"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ction script contains case staments for all terminat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.  The text of the menu option is in the script as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each case.  Place the appropriate call to your cod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Speci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order to go directly to menu level one from several menu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, the user only needs to press F10.  This concept is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ing in interactive Paradox where pressing F10 returns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current menu is at menu level one, pressing escape will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up so that only the menu bar showing the menu level 0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displayed.  The right and left arrows will move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r horizontally, just as it will scroll horizontally w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at menu level one.  If the user presses escape with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bar displayed, the cursor moves to the "Exit" menu and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enu box with the "Oops" option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ing enter on the "Oops" option will close the "Exit"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n the first level menu that was lst open before escape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ed.  For example, if the user were on the "Reports"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ed escape to close the menu, and then escape again, the "Ex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would open.  If the user selects "Oops" the exit menu cl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"Reports" menu is re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Menus" Tab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Code - Contains the code for each menu desig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enus location in the menus hierarchy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icates which menu, if any, calls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Code is the first of two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rising the "Menus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ement# - Represents the position the element tak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enu. Element# is the second of two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rising the "Menus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ement - The text that will appear to the us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 Elements - The total number of element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.  This value only needs to exi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record of the submenu. It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struct the array containing the submen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ons.  Note: Playing the Menu_cf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 the appropriate values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Menu - This field serves as a flag that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eaming Menus application whether or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menu follows this selection.  To fla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on for a submenu, place a "Y"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eld.  If a selection has a has a sub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ubmenu with the appropriate cod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to the "Menus" table.  If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not flagged, a case statemen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d for this option in the "A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.  An element flagged for a sub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display a triangle pointing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the text for tha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/L/A/B - Like Total Elements, this valueonly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ide in the first record of the sub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tting a value in this field tells Stre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s how to position the field rela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alling menu. Streaming Menus default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menus to appear to the right of th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.  If you wish a menu to appe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ft, above, or below the calling menu,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ppropriate value in this fiel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element# in the submenu.  The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follows: R - Right, L - Left, A -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 -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MnuParam", The Menu Parameters Tab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s, Horizontal Spacing, Background Pattern, and Menu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controlled by values in this table.  Color fields ar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rrespond to a Paradox color attribute.  Character fiel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numeric for the ASCII value of the character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nuParam is a one record table.  Definitions of the fiel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ed below.  Defaults are built into the system for valu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Box - The color of the interior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Box Right - The color of the right bor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Box Bottom - The color of the bottom bor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-current Box - The color of the interior of an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is not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-current Box Right - The color of the right border of an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is not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-Current Box Bottom - The color of the bottom border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that is not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dow - The color of the shadow of all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Bar - The color of the menu bar that sc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tically across each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ground - The color of the background of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can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tle Color - The color of the title that appear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Background - The color of the menu backgroun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Bar Top - The color of the menu bar that sc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rizontally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p &amp; Bottom - The ASCII character that will b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order at the top and bottom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 Left - The ASCII character that will b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upper left corner of the menu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 Right - The ASCII character that will b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upper right corner of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de - The ASCII character that will b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sides of ever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Left - The ASCII character that will b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ower left corner of ever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Right - The ASCII character that will b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ower right corner of ever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ground Char 1 - The ASCII value of the first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ve characters that may b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l string for the menu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ground Char 2 - The ASCII value of the second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ve characters that may b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l string for the menu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ground Char 3 - The ASCII value of the third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ve characters that may b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l string for the menu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ground Char 4 - The ASCII value of the fourth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ve characters that may b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l string for the menu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ground Char 5 - The ASCII value of the fifth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ve characters that may b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l string for the menu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riz Start Menu Position -   The horizontal column posi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anvas at which the firs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riz Menu Spacing - The number of spaces betwee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rizontal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tle - The text of the title that display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ottom of the Streaming Menus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r_Msg - A Littl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a versatile procedure bundled with Streaming Menus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r_Msg.  Usr_Msg displays up to three lines of text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enter of the screen in a bordered, shadowed, box.  It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 a two line user message in the lower right hand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creen.  It is called with nine parameters a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r_Msg(spltxt1,spltxt2,spltxt3,msg1,msg2,clr,pause,keep,beep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Alpha1,Alpha2,Alpha3,Alpha4,Alpha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olean1,Boolean2,Boolean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three parameters, spltxt1, spltxt2 and spltxt3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phanumeric strings.  The strings are placed in a bord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dowed box in the center of the screen.  The box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zed to accommodate the longest of the strings.  Its vertic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determined by the number of non-blank strings passe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three strings are passed as blank values, no box is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first and third strings contain data, but the seco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nk, then the box is sized for three lines with a blan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ween the two strings containing data.  If spltxt1 and spltx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 data and spltxt3 is blank, the box sizes for two l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blank line between the two strings in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sg1 and the msg2 strings are displayed as white on 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right corner of the canvas.  As with the spltxt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the msg1 and msg2 are passed with blank values, no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ed in the lower right hand corner of the can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clr is set to true then the screen is cleared and a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ground is displayed.  If it is false, then the scree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ed and the messages are pasted on top of the canvas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at least one image on the canvas and the vie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ble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pause parameter is set to true then "Press Any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inue..." is displayed in the lower right hand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.  If either the msg1 or msg2 have data, then the "Pr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to Continue..." message is displayed below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keep is set to true then the keystroke on the "Press Any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inue..." message is absorbed and not passed to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rsely, if it is set to false, the keystroke is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lication.  This parameter has no effect if the paus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p is the number of beeps emitted by Usr_Msg.  Set this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no beeps are w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example below, "First Box Text" and "Third Box Text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ear in the shadowed box with an empty line separating them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ower right corner "Message One" will appear with "Pr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to Continue..." underneath it in white on red. The syst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p three times and the messages will superimpose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vious canvas without clearing the screen.  The user's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passed to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r_Msg("First Box Text","","Third Box Text","Message On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",False,True,False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will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Box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rd Box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ssag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Any Key to Continu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re free to use Streaming Menus with any of you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you want access to the source code, send a check for $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us $5 shipping and handl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te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n Richard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338 Dent Place, N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shington, D.C.  20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code can be mailed on a diskette, or sent vi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Mail for more immediate response.  Please specify your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thod of shipment and your mailing address or CompuServe I.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joy Streaming Menus.  We welcome any comments and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reach ByteStream by sending E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n Richard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uServe I.D. 71161,1535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