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, June 1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Demb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406 N.Thoma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lington, Virginia 2220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Phone: (703) 876-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Phone: (703) 998-3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OC is a utility intended for use by Paradox PAL programmers. P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l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ULE CROSS REFERENCE - A cross reference listing of all the PR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cript files in your P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RESOLVED REFERENCES - A listing of all the PROC's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hich are not defined within a script file, as well as all script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called but which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NUSED SCRIPTS - All scripts which are present in the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which are never called by your P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as shareware. If you use this program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nsider helping out a poor starving programmer with your donation.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reasonable to me. In return I'll send you the nex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soon as I finish it ( October 1988 is my Target date 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interested in knowing about any problems you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XDOC as well as any features you would like to se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sure you are in the directory which contains your P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  pxdoc   to see an explanation of how to use PX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XDOC will output what file it is currently processing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 output to the printer or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XDOC will automatically create a file called PXDOC.ERR which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files it has processed, their respective lengths, as well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, AUTOLIB, and READLIB statements which it could not underst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every problem PXDOC encounters will be because it can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from a statemen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dirname + "\\"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cript file is being referred to. For this reason you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ipts which you want to be included when PXDOC is run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the additional scripts file. It must consist of on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ow with the first letter of the script in the first column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include the .s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DOC men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PXDOC beginning with the men000 script file. Outpu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onitor since no redirection to a file was specified. The width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will be the default which is 12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OC men000.sc 80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PXDOC beginning with the men000 script file. Outpu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at a width of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OC men000 addon 80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PXDOC beginning with the men000 script file. Also includ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cripts listed (one per line) in a file called addon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a file named outfile at a width of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program was written using Microsoft C 5.1. The good ne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s that it's fast and I found it much easier to progra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portions of this program in C as opposed to Pascal or Assemb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news is that any minor bug that I have missed will probably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No friendly Paradox-type error messages will be encoun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een tested successfully on approximately 15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dox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next version of PXDOC will be faster, and will output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listing of variables as well. I'm also thinking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-reference listing more comprehensive in a number of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ank you in advance to anyone who helps me out with bug repor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 myself a novice PAL programmer and expect to find several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to my lack of PAL expert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