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RADOX PASSWORD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PDOXPSWD.ARC fil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.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EG2.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CHG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files constitute the basis of a user friendly,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change utility for Paradox2 applications.</w:t>
        <w:tab/>
        <w:t>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aradox version 2.01 and was intended to run as a Parado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  <w:tab/>
        <w:t>The PASSWORD.BAT file is specifically setup for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, however, also be run from within the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aradox by "playing" the PASS.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of execution of the four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.BAT   Executed by the user at DOS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lication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.SC        This Paradox script calls the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ipt (ICEG2.SC),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ir current application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idates the current password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rol to PASSCHG.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EG2.SC       A simple text file representing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CHG.SC     The script that actually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ssword change. It displays a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ch the user can either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 or Quit, returning to DO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nges made.  If the user contin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ipt prompts them for their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entering the new passwor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m again for the same pass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ares the two entries.  If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dentical, the program is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user returned to DOS. 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me, the script changes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y table included in a PROT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passwords are hidden when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APTING THE UTILITY TO YOUR OW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bove, you may run this as intended using Paradox2 Run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Paradox by playing the PASS script.  It certai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value if your application is distributed as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because your user will have no other means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ssword, if indeed you are using Paradox's passwor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does not change your script passwords, only thos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s in your application.  You can of course have 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passwords, but this would not normally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is utility just as it is after making only o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the scripts.  The PASSCHG.SC script contains th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that actually instructs Paradox to change a password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using either the Paradox editor or any ASCII edito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end of the script.</w:t>
        <w:tab/>
        <w:t>About 9 line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, are the Protect statements.  As distributed, I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uch statements in the code as an example with tab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, "B" and "C".  You can add or delete Protect stat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with each statement representing a sing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of course, use your editor to tailor anyth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including the batch file, the user message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the logo screen, color attributes, etc.  The doubl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password is quite important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are not displayed on the screen when entered, and a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leave the user locked out of 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stributing this utility separately from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you can provide it to a database administrat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who should have sole responsibility for chang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password change options within a standard Parado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is not generally recommended where multiple us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