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Batch File Demonstrates How To Document A Sourc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DOC DEMOLIB /T=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