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48 \cf9 \B \i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Introduction}Topic0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Definitions}Topic00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18 \cf1 Written by:  Brendan Delump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nson Software Systems, Inc. (415)433-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Serve ID 72410,5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ndows help file was created using a help authoring tool c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Edit.  With Help Edit, assembling the file took about an eighth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it normally took me because I didn't have to write my own RT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or HPJ file.  For any one who needs to write help systems in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comes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re familiar with WinSize, then you're already familiar with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Pos does with regards to fetching window size coordinates.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rote getPos long before WinSize was available in respons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ck of a sizing utility in Paradox.  But in addition to fetching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 values, I wanted to be able to dynamically size windows from getP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are all the files I used to create getPos.  I also included all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used to create this help file so you can see what it takes.  I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any questions, please contact me at the number above, or s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 mail via C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end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0 \fs18 \cf1 Click on one of the selections to bring up a list of defined items on the Window Sizer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Key Combinations}Topic00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Field Object Definitions}Topic00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pushButtons}Topic000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Key Combi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included some Alt-&lt;key&gt; combinations with getPos to make it easier to use the form.  You'll notice that the key combinations are non-standard, or perhaps, even illogical key assignments.  This is because getPos is NOT MODAL, which means that everything in Paradox is available to the designer, and that includes menus, which can also be accessed with Alt-&lt;key&gt; combinations.  Below is the list of valid key combinations in getP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O </w:t>
        <w:tab/>
        <w:t xml:space="preserve">Open Selected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 </w:t>
        <w:tab/>
        <w:t xml:space="preserve">Fil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P</w:t>
        <w:tab/>
        <w:t xml:space="preserve">Clipboard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D</w:t>
        <w:tab/>
        <w:t xml:space="preserve">Reset Coordin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C</w:t>
        <w:tab/>
        <w:t xml:space="preserve">Close getP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Field Object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18 \cf1 The following contain specific descriptions on purpose and usage of each object within the form.  While no ObjectPAL example are present, the concept is prese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Form Name}Topic00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Coordinate and Size : X, Y, Width, Height}Topic000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Form Nam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rm Name Field is a list box object that contains the valid form names for the current directory.  The values are inserted into the list box at form open.  The open method calls a custom method called getFileList() which performs an enumFileList("*.fsl",dForms).  dForms is a dynamic array that's defined in the Var method of the form.  The dynArray values are then passed into the list box values through a FOR lo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Coordinate and Size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ordinate and size fields (denoted by X, Y, Width, and Height) define the position and size of the selected form when it's opened.  These fields may be left blank when opening a form.  When left blank, once the called form is closed, its default position and size are returned to Window Sizer and Positioner and the corresponding values are returned to the fields.  This helps in gauging the amount needed to be increased or decreased to current val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PushButtons and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are a list of features available in the ut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Windows Help Facility}Topic00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Open Selected Form}Topic00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File Information}Topic00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Copy Coordinates to Clipboard}Topic00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Coordinate Reset to Blank}Topic00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6 Close}Topic00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Hel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ile explains the features and functions of the various objects contained in the utility.  Short definitions are made with references to ObjectPAL to give people an idea of what is going on behind the scenes in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Open Selected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en button opens up the selected form from the picklist, and places it on the workspace.  In addition to opening the form, it grabs the current getPosition() parameters and inserts them into the appropriate fields.  This gives the developer a way of gauging how much a window must be sized or mo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DOS Fil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imply brings up a form that contains DOS file information.  The form's table is loaded using the second form of enumFileList() which writes the file information to a user-defined 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Copy Coordinates to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this button will copy the currently display coordinates to the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0 \cf1 \i  Hint:  If you open up the form again immediately after copying, you go into Design Mode and enter in the setPosition method in the Open method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Reset Coordinates and Siz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lears all the coordinate and size parameters.  It's much easier than deleting the values field-by-fie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ic00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 \fs24 \cf9 \B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will close the getPosition For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