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ox Application Documen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O C U M E N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S E R   M A N U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t Bak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Chestnut G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es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ming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46 1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: 100020,33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Gert Bakker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version 1.3                                            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Notice and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Notice and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ipts, procedures and programs making up version 1.3 of the  "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 Documentor"  (Document) are Copyright (c)  1992  Gert  Bak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. "Document" is NOT public domain software nor fr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is  required  if you intend to use "Document"  on  a 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s.  As a Non-registered user, you are granted a limited license to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cument"  on a trial basis for the purpose of determining whether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able  for  your needs for a period of 30 days.  Use  of  non-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 of  "Document"  by any person,  business,  corporation,  gove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cy or other institution is strictly forb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ermits you to use "Document" only on a single computer;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user you may use the program on a different computer,  but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se the program on more than one computer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are  not allowed to modify "Document" in any way,  including  but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to decompiling, disassembling or otherwise reverse engineer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  The   exception  to  this  is   the   configuration  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COUTCF.sc"   which  may  need  modification  to  suit   your   "PARADO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sers are granted permission to copy the "Document" application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others subject to the above limitations, and als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All  scripts,  procedures  and  programs  making  up  the   "Docum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shall be supplied in its original, unmodified form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this copyright notice and the full document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For-profit  use  without prior written permission from  the 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 is strictly prohibi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The   scripts  procedures  and  programs  making  up  the   "Docum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 may  not be included - or bundled - either  in  whol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 with  other goods or services without prior  written 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pyright own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No  fee, charge or other compensation may be accepted or request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icensee for copying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is  no warranty of any kind, express or implied,  including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,  any  warranties  of  merchantability  and/or  fitness  for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 purpose.  The  copyright  owner shall not  be  liable  for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,  including any lost profits or other incidental  or 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  arising out of or inability to use the scripts and procedures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application, you agree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more information on registration and support for this application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 Gert Bakker, United Kingdom                    Page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version 1.3                                            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.  Over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relates to version 1.3 of the "Document"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d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cument"  is  intended for use by developers of Paradox  application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st  in the development and documentation of these applications.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  that users have a good knowledge of Paradox, the PAL languag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/PC-DOS   operating  system  and  commands.  "Document"   requires 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or which knowledge of PAL and MS/PC-DOS is essent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"Docum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cument"  is a tool to assist in documenting Paradox  application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can generate documentation for the Paradox objects: Tables,  For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,  Scripts,  Libraries, Graphs and other "Non-Paradox"  files 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BAT"  files  etc.). It is also capable of documenting all  file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and  any  subdirectories.  It is  fully  aware  of  any  "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Addressing" used in the Paradox objects and will document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.  In addition, it can maintain an index of all the file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and  any sub directories. This  "Documentation  Index"  (here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"the Index") allows a short description for each of the fil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inted in the header of the generated documentation.  The Index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 when documenting the Paradox objects, but it is required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document Non-Parado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enerated  documentation  is written to standard  MS-DOS  text 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 in your "Private" directory or any other directory of your 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ype of object is stored in a separate file. This allows you to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 to your favourite Word Processor or just to print it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, with the exception of the REPORT documentation, is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page size of 80 columns wide and 60 lines long. Lines with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columns are wrapped onto the next line. The REPORT documentation re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width  defined  by the report specification.  This  ensures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 documentation  of a REPORT reflects as closely as  possibl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 as it would appear when produced. So be careful that  your 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cope with the line width  when printing REPORT documentation. 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documented with or without lin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output the documentation to whatever output device, formatter or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you wish to use, you will need to modify the script  "DOCOUTCF.s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 the  modifications to the procedures in the script  as  describ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 2.  When you select to output the documentation, a  menu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with your output device/format options from which you selec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cument"  also provides a simple help facility. At almost all  menu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 views,  pressing the "F1" key or selecting the "Help"  option,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 you  a screen of help text about the current menu  options  or 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 Gert Bakker, United Kingdom                    Page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version 1.3                                            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.  Over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 everyone's "PARADOX" environment is different, you can chang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 of the documentation files, the Index table name and  the 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 to comply with the file naming convention you prefer. A "Setup"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 is  provided that allows you to change these names when  you  ar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cume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ed tables and 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order  to  document the structure, forms and reports  of  an  encry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,  you must supply the master password for the table when asked.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table has been given full table rights can the table and its 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  be  documented. If you do not supply the password,  the  tab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 during the document gen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rypted scripts cannot be documented and will be ignored. If you wish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 encrypted scripts, you will have to decrypt them before 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Document"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and shared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cument"  is aware of shared tables and will put FULL locks  onto 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rying to document them or their family members. If a table can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ed, the documentation attempt will be cancelled. Only if all tab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ed  will the documentation process continue. It is therefore  adv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sure that nobody is using the tables you wish to document so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void this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case  of  any  script errors, "Document" will  save  all  the 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into the file "SAVEVARS.sc" (stored in your "Private" 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add  to  this script file  the  "errorcode",  "errormessage",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name, "username" and message window contents. An  error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on the screen with the error message, code etc. Yo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given the opportunity to read the error message and after  hitting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, the debug menu i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 also appendix A for more information on registration and  suppor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cume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 Gert Bakker, United Kingdom                    Page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version 1.3                                            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.  Getting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delivered, "Document" assumes that you have the  "README.COM" 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comes  with "PARADOX", stored in a directory that is in  your  "PA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 variable.  The  "README.COM"  program  is  used  to  view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documentation on the screen. See the script DOCOUTCF.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 I suggest that you start the "Document" application before making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o the "DOCOUTCF.sc" script and have a quick wander around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to get a feel for the application. You can make some chang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tup" options if any of the filenames clashes with y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n the following instructions "&lt;cr&gt;" means "press the ENTER ke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MAKE A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suitable sub-directory into which you are going to stor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cument" scripts. For example, to create the subdirectory "DOCUM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Paradox Ver: 3.5 directory on hard disk drive "C:",  typ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C:\PDOX35\DOCUMENT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COPY THE FILES TO TH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subdirectory you just created the current directory and 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the  files  from the floppy disk into  this  directory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 (assuming that the floppy disk is in drive "A"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:*.*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will  copy  all the files from the floppy  disk  into  the 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including the executable programs. Make sure that  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in the same directory for "Document" to work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CONFIGURE "Docume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 any necessary changes to the configuration script  "DOCOUTCF.s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output device/format options. Modify the procedur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he documentation as described in the following paragraph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he warning abo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GENERATE THE PROCEDUR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 the procedure library by playing the script  "DOCLIB"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will generate the "DOCUMENT.LIB" library file. The librar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 be generated when you start the "Document" application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 is  not  found in the same  directory  as  the  "DOCUMENT.S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START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"Document" application, play the script "DOCUME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 Gert Bakker, United Kingdom                    Page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version 1.3                                            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.  Getting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version  of  "Document"  has  a  user  configurable  script, 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COUTCF.sc". This script defines the output device/format option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s to take for these options. The main intention of this  configu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 is to cater for everyone's individual output requirements. You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 to just use the script as is, because it suits your need. Or you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 to  include  some method of transferring the  documentation 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vourite Word Processor. It is up to you to define thes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are three procedures in the "DOCOUTCF.SC" script, but you only 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a few statements. Please see the comments in this script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instructions on how to make the modifications. Make sure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 not change the procedure names or any variable names and that you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hanges  as  indicated  in the comments.  That  way  you  ensur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cument" works properly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Procedure: DocOut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cedure sets up the two arrays used for displaying the men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output device/format for the generate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 the two arrays ensuring that the arrays are  properly 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orrect number of elements and that ALL elements are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value. (Blank elements will result in a blank menu option and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hard to spot when displayed on the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Procedure: DocOut_80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rocedure  sends all 80 column wide documentation files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/format you selected from the array of options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DocOut_Init" procedur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the statements in the SWITCH ensuring that the CASE 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odified, added or removed a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of the CASE statements, amend the MESSAGE text (DO NOT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ESSAGE STATEMENT) to reflect the output device/format  and 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wn output statements. See the script for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Procedure: DocOut_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 procedure  sends  the  REPORT  documentation  to   the 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/format  you selected from the array of options defin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cConf_MainSetup" procedure above. Because REPORTS can be wid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 columns,  this procedure will ensure that the  appropriat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/format is used for the Report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 that  this  procedure uses  the  same  output  device/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s the "DocOut_80col"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the SWITCH and CASE statements to provide the commands to 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port documentation to the device/format chosen.  Remember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documentation can be wider than 80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 Gert Bakker, United Kingdom                    Page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version 1.3                                            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.  How to use "Docume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application, play the script "DOCUMENT" from any directory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 not matter what the current directory is as long as all  the 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libraries making up "Document" are in the same directory. If  you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cument" regularly, like I do, use the "SETKEY" command to have a 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cument"  will  start  by  displaying the main menu  and  a  text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ing  the menu options. The text screen has two reverse video 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the end of these two lines, the letters "RDA" will be displayed i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"Relative Directory Addressing" enabled. "RDA" is not displayed if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abled. This serves as a reminder of the RDA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any  stage in the "Document" application, pressing the [Esc]  key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you  to  the  previous menu  (or  cancel  the  current  ope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the  "Help"  option or pressing the "F1" key  will  give  you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, warning and othe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cument"  displays all error and warning messages on the bottom  lin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n reverse video, except when generating the documentation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and warning message displayed on the bottom line must be acknowled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pressing any key to continue. This is done to avoid you having to 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 number of seconds to pass before the message disappears  and 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nough time to make a note of the message or error if you need to.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 error is detected, you will also have to press any key  befor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s cleared and the "Debug" menu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  the  documentation  generation  process,  progress  messages 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 for  each object name. If any errors or warnings  are  det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these messages are displayed next to the object name. A wait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on the bottom line if the screen is full or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ss. This will give you time to read the messages. The wai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appear if error or warning messages are displayed on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he documentation i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ocumentation is generated using a list of objects from which yo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to select all those that you wish to include into the 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is generated from the filenames in the current directory (and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, if you use "Relative Directory Addressing"), except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n-Paradox"  files. "Non-Paradox" filenames are extracted from the 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elect the Paradox object type (or ALL object types) that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 A list of all the filenames of the selected Paradox object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 in  the current directory (and sub-directories) will  be 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from  this  list  any  objects that you  wish  to  includ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 to  be generated. Please see the next paragraph  on  how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 Gert Bakker, United Kingdom                    Page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version 1.3                                            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.  How to use "Docume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are happy with the selection, press the [F2] key  to  star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 generation. Pressing the [Esc] key will cancel the selecti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you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selected to document Table, Form and/or Report objects,  "Docum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sk for the master password if it detects that the table is encry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password that gives FULL table rights to the table. If you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[Esc] key, "Document" will ignore the table during  the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ion  process. All passwords will be cleared once  the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 for Graphs is generated by displaying each of the 8 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options  in turn. A special program is then used to  extract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ll the relevant options. No progress messages are displayed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cess to avoid any disturbance of the information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selection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elect  an object to be documented, you are presented with  a  lis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names. (This is a Paradox table view.) You will see a column 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el]. In this column, you will need to put a checkmark against the 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you wish to include. You place a checkmark by pressing the [F6] 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 the [F6] key in a row that already has a checkmark in  the  [S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,  will  remove  it. In other words, the [F6] key  is  a  toggl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and removing checkmarks for the row the cursor is in (the colum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ignificant for the [F6]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also set or remove checkmarks for more than one row in  the 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[Alt-F6] key combination will set the checkmark for a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,  while  [Ctrl-F6]  key combination will remove  checkmarks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.  A  group of objects is defined by the column and row in  whic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 is at the time you pressed either of the two group checkmark 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cursor is in the [Sel] column then the group is defined as 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 in the list. If the cursor is in the [File name] column, t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 is all the objects with the same filename. (Useful for  select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 table with all the forms and reports associated with it).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in the [Ext] column, then the group is defined by all th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have  the  same FIRST character in the file  extension.  (Useful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 only  FORMS  or REPORTS etc.) If the cursor  is  in  the  [Da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, then the group is all the objects with the same date. If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in  the [Directory] column then the group is all the objects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a combination of columns, setting and removing checkmarks,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  select  the  objects you wish to document.  During  the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,  a counter of the number of objects selected and the total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objects in the list is displayed in the right hand corner of the 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.  Pressing  the [F1] ("Help") key, will give a single screen  of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ing the selection process as a rem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lection  process  described above is also  used  for  selec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to add to the Index table if new files need to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 Gert Bakker, United Kingdom                    Page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version 1.3                                            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.  How to use "Docume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an aid in speeding up the selection process, the "ALL" menu option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 generation  will automatically place checkmarks against  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 in  the list. You will thus need to remove  checkmarks  for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you do not wish to incl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in  menu  provides the control of the  "Document"  applic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a brief explanation of all th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    Update the Documentation Index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elects the Index table updat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Doc    Start the generation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option to generate the documentation for the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Send the generated documentation to the output device/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 this  option  to  send  the  generated  output  to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/format of your choice. (These output device/forma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setup  by  you in the script "DOCOUTCF.sc").  You  can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all the generated document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Change to anoth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s  allows  you to change to  another  directory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 files  and  tables, including  the  Paradox 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,  are  removed  before  changing  to  the  new 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 to the current directory can thus be used to clear 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tempor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    Modify the table, file names and options for "Docume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option to change the filenames for tables and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change options. You can save the new settings or leave 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the curr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A       Temporarily change the "Relative Directory Addressing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s  allows  you to change the  default  "RDA"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making the change permanent. (If you change RDA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nd subsequently save the application options via "Setup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current RDA setting becomes perman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     Display more information about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   Terminates the "Document"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 leaving the "Document" application you are returned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rectory as you were in when you started "Document".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the  temporary PARADOX and "Document" files and  tabl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! The Autolib variable is restored to its origin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updat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Index  table contains information about all the files in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 Gert Bakker, United Kingdom                    Page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version 1.3                                            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.  How to use "Docume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 any sub-directories if RDA is enabled) directory, except for  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tables, documentation files generated by "Document" and th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 itself. This table is useful in providing you with an index  of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that you have documented. See chapter 5 for a full de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le structure and it'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only two options for updating the Documentation Index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   Update the Documentation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ex update option will search for all the filenames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and sub-directories and if any new files are found, 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the opportunity to remove any of these new files you do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add to the Index. Any non-existing files are remov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are  asked to enter a short description for  each 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m" and "Report" objects get their description from the "For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Report" specification, so you will not be asked to enter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for these object types. The Index is further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date and siz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     Set the "Do Not Document" flag for Non-Paradox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will present you with a list of Non-Paradox 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ch  as  .BAT files) and allows you to mark (or  unmark)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 that  cannot be documented, such as binary  files,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with an extension of ".COM" and ".EXE" are  perman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 as  undocumentable.  These objects  are  never 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 the  "MARK" process. Having marked files that  can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ed  avoid  having  to exclude them  when  selecting 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ox files to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DOC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GenDoc" option will present you with a menu from which you selec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type you wish to document, or you can select "All" the object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the "All" option, first the Index documentation is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the  list of all the objects in the current and  sub-directori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 and you select the ones you wish to include. (Note! All 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have been checkmarked, you will need to unmark those objects  you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ish to include in the documentation to be genera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any  of the other menu options will result in the displaying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of filenames. Select from this list those filenames that you wish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UTPUT  menu will only function if there are any  documentation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If no documentation files are present, a warning mess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The menu displayed by the OUTPUT function only display 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ocumentation files that are present. Three additional optio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with the individual documentation options and these are All,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 Gert Bakker, United Kingdom                    Page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version 1.3                                            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.  How to use "Docume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selected the object type you wish to output, a second men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king you to select the appropriate output device or form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sh to use for the documentation. These options are  configurabl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and  are entirely under your control. The first six menu  option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descriptions are also displayed in the tex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TUP menu displays a further set of menus with which you  can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Names for the tables used by "Document" including the INDEX tab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Names and directory for the document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Settings of the RDA and script line numb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Save the new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Restore the last saved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e Table names, you can set the name for the Index table (which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a  permanent  table); the name for the temporary  table  to  stor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 found  in  the current and sub-directories;  the  name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 table used during the document generation. When you  chang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of the INDEX table, the old INDEX table in the current  director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d  automatically. If you change the name of the other  two 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, any existing table with the old name i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e  documentation files, you can change the directory  in  whic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are stored (you can use the "$" symbol to designate  your  "Priv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);  the filename extension (default is .rpt); the names for the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document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you can set are: (1) enable or disable the "Relative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ing"  options  and (2) to enable or disable the generation  of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for the SCRIPT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 leaving  the "Setup" facility, if any changes were  made,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 if you wish to save the new settings. There are two option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tup"  menu  that allow you to (a) save the current settings and  to  (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 to the last saved settings. Please NOTE that tables that have 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 name  changed  are NOT restored to the old setting  when 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store" op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RDA options from the "Main" menu allows you to change the R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 for  the duration of the current session only. The change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 permanently as in the "SETUP"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you can save the setting using the "Save" option in the "Set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 Gert Bakker, United Kingdom                    Page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version 1.3                                            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4.  Documentation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ocumentation, except the REPORT documentation, is formatted to sui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size of 80 columns wide and 60 lines long. The  REPORT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he same width as defined by the REPORT specification. Please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BM extended characters such as line draw characters etc. are 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ocumentation. Make sure your printer can cope with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ocumentation  has one or two header lines. The first header  lin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generated and identifies the object type (like Table, Report,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  and contains the filename (including the relative directory path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),  the  date  of the file and a page number.  The  second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description of the file if the Index table is present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in this table is not blank. Otherwise, the second header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not generated. For the Index report, the second line contains the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path name. The FormFeed (\012) character is used at the  en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Index  documentation is generated from the Index table.  (Please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no  check is made to see if the Index table is up to date.  Yo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 to  do  this separately!). First the table  names  and  their 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  (Forms/Reports)  are documented. Then the filenames  for  Scrip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ies,  Graphs, Other Paradox files (such as primary index files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 etc.) and Non-Paradox files are documented. An asterisk  is 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a "Non-Paradox" filename to indicate that the file is marked as  "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Document". See also chapter 5 for more information on the content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Index  table.  If  the RDA option  is  "Enabled",  then  the 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printed before the objects that are in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tructure  of the table and the "Validation" options  are  docu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mage" settings are not documented. For Low and High value settings,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30 characters are documented to avoid going outside the 80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 of  the documentation. Picture values that may fall outside  the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 width  are  wrapped onto the next line if needed.  All  valu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 between double quotes to show the actual value in case of 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trailing spaces in the value. Relative Directory addresses are 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ookup tables in other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yout, the fields and embedded forms of each form page are docu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numbers  are embedded in the form layout to  assist  in  ident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 a  field appears on the form. Both ordinary  fields  and 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 are  documented.  Indicators are documented if a  form  is  "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"  and/or  "Multi-Table"  and if the Master or  embedded  tabl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Only.  Any  embedded forms are highlighted in the form layout  b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ed area (using an extended IBM character) with a form number prin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 Gert Bakker, United Kingdom                    Page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version 1.3                                            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4.  Documentation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left corner of the area to identify the form. Please note that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number  to  be embedded is larger than the field  length,  a 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k  is embedded instead. Following each form page layout, a  lis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the  field definitions is documented followed by a  list  of  e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for that form page. Only up to 73 characters are documented for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definition. Each form page starts on a new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he report settings, such as page length, width, set-up strings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documented.  Then the report layout is documented for  the  first 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only. (This is a Paradox restriction for strings).  All 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in the report are documented including fields outside the first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of  a  report line. Field numbers are embedded  in  the 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  to assist in identifying where in a report a field is  defin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bedded field number is larger than the field width, a single aste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embedded  instead  to avoid possible intrusion  into  the  next 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edded tables are documented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files are formatted to fit the standard page size. Line number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 if the option is enabled. Any script line longer than  the 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width is wrapped onto the next line and if line numbers are  prin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nted  to  align with the start of the script line. TAB  character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to eight character interv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the procedure names in the library and the size of each  procedur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options  in each of the eight screens are documented. In order  to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 a  special program extracts the information from the  screen 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 of this, you will see each screen displayed on your  screen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ocumentation process is active. And so as not to disturb  the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, no progress messages are displayed during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Parado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only be able to document these files if the Index table exi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ry is not marked as "Do Not Document". The documentation of the "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ox"  file is formatted to the standard document size and  lines  w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80 columns are wrapped onto the next line. Tab characters ar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tervals of 8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 Gert Bakker, United Kingdom                    Page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version 1.3                                            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5.  Documentation Index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Documentation Index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Documentation Index" table is a list of all the files in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any sub-directories, if RDA selected. Excluded from this list ar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 Paradox  tables  (like "List", "Answer"  etc.),  any  "Docum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documentation files, the Index table itself and temporary 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"Document". Each filename is identified by its type of object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,  Script  etc). In addition it is possible to give  each  filenam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Index  is  useful when trying to identify all  the  objects 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ed and what the purpose of them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Index  table is "Write Protected" by "Document"  to  avoid  acci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of the INDEX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le consists of the following fields and their 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name    Type  Function and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----  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    A1    Type of Paradox object the record descri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Table              5 =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Form               6 =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Report             8 = Other Paradox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Script             9 = Non-Paradox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Other  Paradox  objects  are  the  Primary 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ary key, setting and validation files 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   A40   The  relative  directory of the object. Blank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directory  otherwise  the  relative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     A8    File  name of the object excluding the file 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ames  are normalised in the same way  as  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 (ie. first character is UPPER case, remaind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is lower 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           A3    The  file  extension of the file.  Always  record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code   A2    Additional  info  for the object. The  following 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 the object types that use this field and what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Form number ie "F", "1", "10"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Report number ie "R", "1", "10"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Blank = Object can be documented (ie. is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XX"  = Object cannot be documented. This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 Gert Bakker, United Kingdom                    Page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version 1.3                                            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5.  Documentation Index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y the user and can be set or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he INDEX Update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Z"  = ".EXE" or ".COM" file.  These can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ed ever.  This code is se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and  should never be 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ON-BLANK  value of this field  will  ensur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cumentable objects are not listed when  docum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PARADOX  objects.  Avoids the need to  remove 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list at documentatio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A40   Text describing the object. For object type 2 and 3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 is  taken from the  form/report  definitio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 type 8 a description is generated by the 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 update process. For all other objects, the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enter a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      D     Date the file was last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         N     File/Object  size. For tables this is the total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ecords, for Forms the number of pages, for 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umber of lines in the definition,  for 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procedures and all other object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in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le is not keyed and is sorted in the sequence [File name], [Ext]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yp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ing th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pdate (or create) the Index table, select the UPDATE option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 menu.  The update function will add new files to the  index, 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existing files, asks you to enter the descriptions and updates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iz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pdate process consist of a number of stages. First a special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xtract all the filenames, sizes and dates from the directories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comparison  is  made  with the Index table and  any  new  filenam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d.  You will be presented with a list of filenames that are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 to  the Index table and you can then remove any  unwanted  ones 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the Index Update process). The remaining filenames are then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ex table. A check is made to see if all the filenames still ex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irectories.  Any non-existing ones are removed. After this,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 to enter the descriptions for the filenames. This is done throug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of filenames per object type. The cursor is placed in the  first 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has  no  description.  See  the prompt  message  on  the  screen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 on editing. After you have entered all the descriptions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sizes  and  dates  are updated, after which  the  update  proces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 Gert Bakker, United Kingdom                    Page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version 1.3                                            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5.  Documentation Index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Parado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Paradox  files are all the remaining files that are not  recognis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ox  objects during the Update process. Such files are DOS batch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BAT),  programs (.COM or .EXE) etc. Since quite a few of these files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standard  text files, "Document" provides an  opportunity  to 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files  too.  However, to ensure that only  genuine  text  fil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ed,  a facility exists to mark filenames in the Index table as  "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Document" to avoid accidentally documenting a binary file such  a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 program.  The Update process will always recognise  ".EXE"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COM"  files as binary files and will put a permanent marker on the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 be allowed to modify this 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 marked  all the files that cannot be documented, when you 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documentation for Non-Paradox files, you will only receive a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all  files that can be documented. This saves time in  unselecting 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ble files and avoids accidentally documenting a bina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 Gert Bakker, United Kingdom                    Page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version 1.3                                            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.  Registration an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Document"  application is NOT public domain and neither  is  it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You are required to register the "Document" application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use it regularly. The registration fee is a modes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licenses you to use the "Document" application on a 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s.  Registration  includes  mailed  information  and  notification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, and gives support for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fill in the form in the file "REGISTER.DOC" and mail it to 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 though  I tested the application as thoroughly as I could,  I 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somewhere, somehow I may have left a bug in it. I also do not  ow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  and  have  not been able to fully test all  the  multi-user 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edded in the application. But since I wrote the application, be it i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 spare time, I am willing to offer full support for the applicat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have any problems with the application, write to me at the 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the  front  page of this manual (or via CompuServe).  Provide  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 of  the problem and include a printout of the  "SAVEVARS.sc"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rated  by  the  error  procedure),  the  "DOCOUTCF.SC"  file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CCF.SC" file. I will endeavour to contact you as soon as possible  wi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efully, a solution to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need you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wrote  "Document"  to satisfy my own requirements  for  documen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RADOX" applications I use at my place of work. This version, 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s my personal view on how Paradox objects and application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ed. As I am making this application available to others, I am 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uggestions on how to improve it. To do this, I will need  your 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me any comments, suggestions, gripes, etc, to the address on the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is  manual so that I can enhance the application further.  With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"Document" can become a successful product. However, I will ha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 for your patience in bringing out future versions. I wrote  "Docum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my  spare time and seeing that it took a lot of time writing it,  I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spend some time with my family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 Gert Bakker, United Kingdom                    Page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version 1.3                                            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.  Release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cument" version 1.3 is made up of a set of script files, executabl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 and documentation files as described in the "Bill  of  Material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ph.  All  scripts,  except  the  DOCOUTCF  and  DOCCF  scripts,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rypted.  The executable DOS programs are designed to be executed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cument" applicat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cument"  is designed to work with "PARADOX" version 3.0 and higher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 been  tested with version 3.0 and 3.5. Multi-user features  are 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hree executable DOS programs included in this version  of  "Docum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 necessary  to  overcome  un-available  functionality  in   "PARADO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cfiles.exe"  is  a program that extracts all the  filenames,  siz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 in the current and sub-directories ready for importing into a 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 cannot extract a file date and gives file sizes in multiples of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rather than the actual size. "Docfmt80.exe" is a program that 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standard text file to suit a page size of 80 columns wide and  60 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ep.  It is used for the documentation of Scripts and  Non-Paradox 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cgrinf.exe" is a program that extracts specific areas of a screen 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is used in documenting the Graph specifications. I could not find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way in Paradox or PAL to do this. If you execute these thre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 arguments, they will each display a version, copyright  and 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nd terminate. I assume  that you may find some use for  "Docfi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"Docfmt80" outside "Document", but you should not use "Docgrinf"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rough the "Document"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released,  the  following  are the values  given  to  the  configu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(see also the DOCCF.sc and DOCOUTCF.sc fil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table name = "Z$inde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file names for  tables    = "Ztables.rp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    = "Zforms.rp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  = "Zreports.rp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   = "Zscripts.rp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ies = "Zlibrary.rp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    = "Z$index.rp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s    = "Zgraphs.rp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   = "Zothers.rp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table name = "Z$temp$$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table name = "Z$fnam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A mode =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line numbers =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 Gert Bakker, United Kingdom                    Page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version 1.3                                            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.  Release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S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devopt[ 3 ]                   ; Menu CHOICES string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opt[1] =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opt[2] = "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opt[3] = "Scre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ROMP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devdes[ 3 ]                   ; Menu PROMPT string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des[1] = "Print document(s) to printer on LPT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des[2] = "Print document(s) to printer on LPT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des[3] = "View the document on the scre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"Screen" output device/format options assum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COM program as supplied with Paradox is in a directory specifi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 of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the "Document" application contain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        Read this fil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doc  "Document" 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 Registration form for "Document" applicatio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cf.sc      Script with SETUP variables (saved by using SAVEV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st.cf     Procedures for the SETUP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error.sc   Procedures for error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form.sc    Procedures to format a FORM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graph.sc   Procedures to format a GRAPH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help.sc    All the HEL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index.sc   Procedures to update the Directory INDEX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indx2.sc   Procedures for Report and Mark facilities for the INDEX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lib.sc     Script to generate the "Document" procedur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libry.sc   Procedures to format a LIBRARY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main.sc    Main menu procedures of the "Document"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other.sc   Procedures to format NON-PARADOX file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outcf.sc   User configurable script for setting the output device/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outpt.sc   Procedures to send documentation to the outpu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reprt.sc   Procedures to format a REPORT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scrip.sc   Procedures to format a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setup.sc   Procedures to set-up list of tables etc to be docu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table.sc   Procedures to document a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sc   Script to start the "Document"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tils.sc   Miscellaneous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files.exe  Program to extract file info for INDEX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fmt80.exe  Program to format 80 column wid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grinf.exe  Program to extract GRAPH definitions from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 Gert Bakker, United Kingdom                    Page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version 1.3                                            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.  Release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addition,  you may want to have the "README.COM" program  to  view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 on the screen if you so wish. The program is copied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RADOX" directory when you install "PARADOX". It is a very useful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ets you view any text file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 Releas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  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     Very first release of "Document". This version documents  T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,  Reports  and Scripts only. No multi-user  faciliti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and many form and report options weren't documented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released on 31 March 1991 and made available via the  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Group  in  the  United Kingdom. The  full  source  cod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this version and no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     Version  1.2 documents Tables, Forms, Reports,  Scripts,  Graph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ies  and  Non-Paradox text files. A Directory  Index 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y  is also available. It is fully aware of  shared 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s multi-user capabilities embedded. It was released on 17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mber  1991.  All scripts are encrypted, except for  the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ble   script   DOCCONF.sc,  and  registration   of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i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a      Bug fix for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      Added  "Relative  Directory Addressing" and  changed  the 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 process  to  allow  any  documentable  object  to 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ed rather than all forms/reports for a given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END of the USER MANUAL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 Gert Bakker, United Kingdom                    Page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