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2DB - DIR-TO-Parado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uido Salvestroni (73527,1132) - Milano, 1.1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nov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utility enhances the very limited Paradox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ols} {Info} {Inventory} {Files}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/ Paradox Engine program lists files matching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athname (drive/directory/name or ambiguous 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ntents feeds the DIRTAB.DB table, generated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utility is run, with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tribute",                :  "S",  (see Dos file attribute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",                     :  "A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e",                     : 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ze",                     : 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me"                      :  "A1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2DB syntax accepts 1 or 2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pathname\filter  for the file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[optional] name and path for the DIRTAB Parado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ault to: current dir.\DIRTAB.D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intended to ovveride the default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network and you want to use a private table (e.g. LIST.D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pecify the priv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2DB  *.C  C:\APPL\XYZ          (table XYZ.DB will include *.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DB  *.C  C:\PARADOX\PRIV\LIST (PARADOX\PRIV being the private di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included for customization 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pilation notes in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